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DIE OVERT-MOTIVATOR-FOLGE</w:t>
      </w:r>
    </w:p>
    <w:p>
      <w:pPr>
        <w:pStyle w:val="Normal"/>
        <w:jc w:val="center"/>
        <w:rPr>
          <w:sz w:val="56"/>
          <w:szCs w:val="56"/>
        </w:rPr>
      </w:pPr>
      <w:r>
        <w:rPr>
          <w:sz w:val="56"/>
          <w:szCs w:val="56"/>
        </w:rPr>
      </w:r>
    </w:p>
    <w:p>
      <w:pPr>
        <w:pStyle w:val="Normal"/>
        <w:jc w:val="center"/>
        <w:rPr>
          <w:sz w:val="32"/>
          <w:szCs w:val="32"/>
        </w:rPr>
      </w:pPr>
      <w:r>
        <w:rPr>
          <w:sz w:val="32"/>
          <w:szCs w:val="32"/>
        </w:rPr>
        <w:t>Ein Vortrag vom 3. April 1962</w:t>
      </w:r>
    </w:p>
    <w:p>
      <w:pPr>
        <w:pStyle w:val="Normal"/>
        <w:spacing w:before="0" w:after="120"/>
        <w:ind w:firstLine="709"/>
        <w:rPr>
          <w:sz w:val="32"/>
          <w:szCs w:val="32"/>
        </w:rPr>
      </w:pPr>
      <w:r>
        <w:rPr>
          <w:sz w:val="32"/>
          <w:szCs w:val="32"/>
        </w:rPr>
      </w:r>
    </w:p>
    <w:p>
      <w:pPr>
        <w:pStyle w:val="Normal"/>
        <w:spacing w:before="0" w:after="120"/>
        <w:ind w:firstLine="709"/>
        <w:rPr/>
      </w:pPr>
      <w:r>
        <w:rPr/>
        <w:t>Danke schön.</w:t>
      </w:r>
    </w:p>
    <w:p>
      <w:pPr>
        <w:pStyle w:val="Normal"/>
        <w:spacing w:before="0" w:after="120"/>
        <w:ind w:firstLine="709"/>
        <w:rPr/>
      </w:pPr>
      <w:r>
        <w:rPr/>
        <w:t>Ein Vortrag, Saint</w:t>
        <w:noBreakHyphen/>
        <w:t>Hill</w:t>
        <w:noBreakHyphen/>
        <w:t>Unterweisungskurs, 3. April AD 12. Und ich habe nichts, worüber ich Ihnen einen Vortrag halten könnte, denn ich habe einen Withhold.</w:t>
      </w:r>
    </w:p>
    <w:p>
      <w:pPr>
        <w:pStyle w:val="Normal"/>
        <w:spacing w:before="0" w:after="120"/>
        <w:ind w:firstLine="709"/>
        <w:rPr/>
      </w:pPr>
      <w:r>
        <w:rPr/>
        <w:t>Interessiert es Sie?</w:t>
      </w:r>
    </w:p>
    <w:p>
      <w:pPr>
        <w:pStyle w:val="Normal"/>
        <w:spacing w:before="0" w:after="120"/>
        <w:ind w:firstLine="709"/>
        <w:rPr/>
      </w:pPr>
      <w:r>
        <w:rPr/>
        <w:t>Nun ja, ich habe es nicht vorbereitet oder auf Hochglanz gebracht, aber ich habe daran gearbeitet, die Verfahrensweise für einen Klasse IV wirklich in den Griff zu bekommen.</w:t>
      </w:r>
    </w:p>
    <w:p>
      <w:pPr>
        <w:pStyle w:val="Normal"/>
        <w:spacing w:before="0" w:after="120"/>
        <w:ind w:firstLine="709"/>
        <w:rPr/>
      </w:pPr>
      <w:r>
        <w:rPr/>
        <w:t>Und schliesslich brachte ich es so weit, dass ich bei Klasse IV den Durchbruch erzielen konnte und so weiter, und jetzt habe ich es im Griff. Ich habe schon einige Zeit lang damit herumgespielt. Was macht man mit 3D</w:t>
        <w:noBreakHyphen/>
        <w:t>Criss</w:t>
        <w:noBreakHyphen/>
        <w:t>Cross</w:t>
        <w:noBreakHyphen/>
        <w:t>Items und dergleichen?</w:t>
      </w:r>
    </w:p>
    <w:p>
      <w:pPr>
        <w:pStyle w:val="Normal"/>
        <w:spacing w:before="0" w:after="120"/>
        <w:ind w:firstLine="709"/>
        <w:rPr/>
      </w:pPr>
      <w:r>
        <w:rPr/>
        <w:t>Und wissen Sie was? (Und das ist alles, was ich Ihnen erzählen werde. Dies ist kein Vortrag zu dem Thema.) Das Einzige, was ich zurückgehalten habe, ist, dass die Lösung dafür, was Sie mit 3D</w:t>
        <w:noBreakHyphen/>
        <w:t>Criss</w:t>
        <w:noBreakHyphen/>
        <w:t>Cross</w:t>
        <w:noBreakHyphen/>
        <w:t>Items machen, natürlich die Auflösung dessen ist, was die Overt</w:t>
        <w:noBreakHyphen/>
        <w:t>Motivator</w:t>
        <w:noBreakHyphen/>
        <w:t>Folge erschafft; und ich habe das schon seit einiger Zeit vermutet. Und ich bin hier gerade zu einigen Prozessen gelangt und so weiter, die die Overt</w:t>
        <w:noBreakHyphen/>
        <w:t>Motivator</w:t>
        <w:noBreakHyphen/>
        <w:t>Folge aufheben. Ich halte das für absolut faszinierend. Und der Withhold in diesem Vortrag wäre die Tatsache, dass ich im eigenen Interesse und so weiter normalerweise weitschweifig zu Ihnen über diese bestimmte Aktion sprechen würde, denn ich bin ungeheuer daran interessiert – an der Overt</w:t>
        <w:noBreakHyphen/>
        <w:t>Motivator</w:t>
        <w:noBreakHyphen/>
        <w:t>Folge. Wie zum Teufel ist sie überhaupt so geworden, nicht wahr? Und kann sie aufgehoben werden’? Diese Frage habe ich mir schon seit Ewigkeiten gestellt. Anstatt sie auditieren zu müssen, kann man sie nicht aufheben? Denn ich weiss, dass es ein untergeordnetes Phänomen wäre, nicht wahr? Und richtig, offensichtlich kann man sie aufheben. Und das ist daher eine gute Neuigkeit.</w:t>
      </w:r>
    </w:p>
    <w:p>
      <w:pPr>
        <w:pStyle w:val="Normal"/>
        <w:spacing w:before="0" w:after="120"/>
        <w:ind w:firstLine="709"/>
        <w:rPr/>
      </w:pPr>
      <w:r>
        <w:rPr/>
        <w:t>Na, jedenfalls, ich werde Ihnen für den Augenblick nichts Weiteres über diese bestimmte Sache sagen. Ende des Withholds. Ich bin entzückt, sehen Sie, denn wenn Sie beabsichtigen, all die Dinge herauszuauditieren, die Sie getan haben und unter denen Sie jetzt gegenwärtig leiden, sehen Sie, wenn Sie diese Sachen eine nach der anderen und selektiv auf der Gesamtzeitspur herausauditieren, so wird es eine von diesen Angelegenheiten, wie das Herausauditieren jedes Engramms auf der Gesamtzeitspur. Es ist einfach eine unmögliche Aktion, es ist so lang und mühselig.</w:t>
      </w:r>
    </w:p>
    <w:p>
      <w:pPr>
        <w:pStyle w:val="Normal"/>
        <w:spacing w:before="0" w:after="120"/>
        <w:ind w:firstLine="709"/>
        <w:rPr/>
      </w:pPr>
      <w:r>
        <w:rPr/>
        <w:t>Nehmen Sie zum Beispiel Jim dort drüben, oder nehmen Sie Dick oder irgend jemanden, und Sie erhalten alle diese Overts – verstehen Sie? Peter werden wir gar nicht erst erwähnen. Sie bekommen diese fantastische Anzahl von Overts. Und wenn Sie unter jedem Overt, den Sie je begangen haben, leiden werden – sehen Sie, das ist unmöglich. Ich meine, mathematisch gesehen, müssten Sie in einem Leben ein Dutzend mal mehr tot sein, verstehen Sie? Und wenn Sie zum Beispiel für jeden Overt einen Motivator bekämen und so weiter, wie könnten Sie leben?</w:t>
      </w:r>
    </w:p>
    <w:p>
      <w:pPr>
        <w:pStyle w:val="Normal"/>
        <w:spacing w:before="0" w:after="120"/>
        <w:ind w:firstLine="709"/>
        <w:rPr/>
      </w:pPr>
      <w:r>
        <w:rPr/>
        <w:t>Ich habe also mit einer Menge Kombinationen herumgespielt, die mit Energie und mit MEST</w:t>
        <w:noBreakHyphen/>
        <w:t>Universums</w:t>
        <w:noBreakHyphen/>
        <w:t>Ideen zu tun haben, und mit Ideen und dergleichen, und es sieht ziemlich gut aus. Und offenbar ist es eine sehr untergeordnete Idee, um Leute daran zu hindern, anzugreifen.</w:t>
      </w:r>
    </w:p>
    <w:p>
      <w:pPr>
        <w:pStyle w:val="Normal"/>
        <w:spacing w:before="0" w:after="120"/>
        <w:ind w:firstLine="709"/>
        <w:rPr/>
      </w:pPr>
      <w:r>
        <w:rPr/>
        <w:t>Und jetzt habe ich Ihnen praktisch alles darüber gesagt, was es darüber zu wissen gibt. Obwohl ich liebend gerne damit fortfahren würde, es noch während langer Zeit weiter zu besprechen. Es ist bloss ein Mechanismus, um einfach diese eine Sache zu erledigen – nichts anderes. Das ist es. So. Ende des Withholds.</w:t>
      </w:r>
    </w:p>
    <w:p>
      <w:pPr>
        <w:pStyle w:val="Normal"/>
        <w:spacing w:before="0" w:after="120"/>
        <w:ind w:firstLine="709"/>
        <w:rPr/>
      </w:pPr>
      <w:r>
        <w:rPr/>
        <w:t>Ich bin an Klasse IV ungeheuer interessiert. Sie haben keine Ahnung. Der Versuch, diese Sache zustande zu bringen, hat mich praktisch ins Grab gebracht, denn wenn man anfängt, über die Spitze der ganzen Ziele</w:t>
        <w:noBreakHyphen/>
        <w:t>Problem</w:t>
        <w:noBreakHyphen/>
        <w:t>Masse hinwegzugehen und einfach den ganzen Haufen zu not</w:t>
        <w:noBreakHyphen/>
        <w:t>isen, und sich da hinsetzt und der ganzen Sache direkt ins Auge sieht, wenn man sich dann noch irgendwie etwas Selbstsicherheit bewahrt, das ist so etwa, als ob man sich mitten in einem wahrhaftigen Gewitter befindet, verstehen Sie? Und mir hat es dabei praktisch den Kopf abgeschlagen. Aber das ist etwa alles, worauf es hinausläuft. Es ist faszinierend, nicht wahr?</w:t>
      </w:r>
    </w:p>
    <w:p>
      <w:pPr>
        <w:pStyle w:val="Normal"/>
        <w:spacing w:before="0" w:after="120"/>
        <w:ind w:firstLine="709"/>
        <w:rPr/>
      </w:pPr>
      <w:r>
        <w:rPr/>
        <w:t>Und es ist einfach ein Mechanismus. Es ist nicht einmal ein Axiom. Sehen Sie, es ist nichts. Denn wie Sie die Sache auch betrachten; es kann nicht sein. Es wäre unmöglich. Und es könnte auf keinen Fall sein, dass das so wäre.</w:t>
      </w:r>
    </w:p>
    <w:p>
      <w:pPr>
        <w:pStyle w:val="Normal"/>
        <w:spacing w:before="0" w:after="120"/>
        <w:ind w:firstLine="709"/>
        <w:rPr/>
      </w:pPr>
      <w:r>
        <w:rPr/>
        <w:t>Wenn die einzige Sache, die jemals jemanden beeinflusste, letzten Endes Sie selbst wären – verstehen Sie dies jetzt – dann hätten Sie eine perfekte Ausrede für alles, was Sie jemals irgendwem angetan haben. Sehen Sie nicht, dass das unmittelbar bedeutet, dass Sie niemals irgendjemandem irgend etwas angetan haben. Sehen Sie das? Das heisst also, wenn Sie sich das so anschauen, gibt es der Sache ein ziemlich trügerisches Aussehen, nicht wahr? Sie sagen: „Das ist irgendwie ein Gag.“</w:t>
      </w:r>
    </w:p>
    <w:p>
      <w:pPr>
        <w:pStyle w:val="Normal"/>
        <w:spacing w:before="0" w:after="120"/>
        <w:ind w:firstLine="709"/>
        <w:rPr/>
      </w:pPr>
      <w:r>
        <w:rPr/>
        <w:t>Und wenn niemand je durch irgend etwas beeinflusst würde, ausser durch das, was er selber getan hätte, sind Sie sich im Klaren, dass das heissen würde, dass Sie niemals irgendwo zu irgend jemandem gesprochen haben?</w:t>
      </w:r>
    </w:p>
    <w:p>
      <w:pPr>
        <w:pStyle w:val="Normal"/>
        <w:spacing w:before="0" w:after="120"/>
        <w:ind w:firstLine="709"/>
        <w:rPr/>
      </w:pPr>
      <w:r>
        <w:rPr/>
        <w:t>Verstehen Sie das? Von all diesen Aspekten her gesehen also… Wissen Sie, ich habe Ihnen jahrelang gesagt, dass der Overt</w:t>
        <w:noBreakHyphen/>
        <w:t>Akt</w:t>
        <w:noBreakHyphen/>
        <w:t>Motivator</w:t>
        <w:noBreakHyphen/>
        <w:t>Folge Grenzen gesetzt sind. Ich wusste, dass sie Grenzen hat, aber ich konnte den Einstiegspunkt dafür nicht finden, wie zum Teufel man sie herausauditiert. Und ich stelle mir vor, ich muss mindestens, oh, ich weiss nicht, fünfzehnhundert, zweitausend Kombinationen ausprobiert haben, und habe versucht, diese Sache einfach als solches zu reduzieren, so dass es sich bei einem Fall auditieren lassen würde. Es liess sich da einfach nichts auditieren, ausser eben die Sache selbst.</w:t>
      </w:r>
    </w:p>
    <w:p>
      <w:pPr>
        <w:pStyle w:val="Normal"/>
        <w:spacing w:before="0" w:after="120"/>
        <w:ind w:firstLine="709"/>
        <w:rPr/>
      </w:pPr>
      <w:r>
        <w:rPr/>
        <w:t>Man betrachtet es aus zahlreichen anderen Blickwinkeln und es erweist sich als unmöglich. Wenn nur Sie selbst sich jemals beeinflusst haben, und niemand anders Sie je beeinflusst hat, gibt es zahlreiche Dinge, die dann gelten. Und dazu gehört auch, dass Sie nicht einmal imstande wären, die gleiche Zeitspur aufrechtzuerhalten. Sehen Sie, es ist eine Menge mit der Overt</w:t>
        <w:noBreakHyphen/>
        <w:t>Motivator</w:t>
        <w:noBreakHyphen/>
        <w:t>Folge verkehrt. Ich habe gewusst, dass diese Dinge nicht vernünftig waren, aber ich wusste zur gleichen Zeit, dass jeder auf dieses unsinnige Geschwätz hereingefallen war, und dass jeder darauf ansprach.</w:t>
      </w:r>
    </w:p>
    <w:p>
      <w:pPr>
        <w:pStyle w:val="Normal"/>
        <w:spacing w:before="0" w:after="120"/>
        <w:ind w:firstLine="709"/>
        <w:rPr/>
      </w:pPr>
      <w:r>
        <w:rPr/>
        <w:t>Wenn jeder darauf anspricht und jeder darauf reingefallen ist und es sich auditieren lässt – Sie fragen jemanden, was er getan hat und dies schafft sofort Erleichterung. Und seine Withholds sind all diese Art von Sachen – diese Dinge gehören alle dazu. Und sie werden alle eine Erleichterung erfahren, nicht wahr? Ich meine, man kann damit arbeiten, man kann es damit machen.</w:t>
      </w:r>
    </w:p>
    <w:p>
      <w:pPr>
        <w:pStyle w:val="Normal"/>
        <w:spacing w:before="0" w:after="120"/>
        <w:ind w:firstLine="709"/>
        <w:rPr/>
      </w:pPr>
      <w:r>
        <w:rPr/>
        <w:t>Es beseitigt also nicht sämtliche Prozesse, die sich damit befassen. Es beseitigt Prepchecken nicht. Sie können sich hinsetzen und jemanden prepchecken, verstehen Sie? Das ist in Ordnung. Aber was halten Sie davon, einfach der gesamten verflixten Berechnung den Schädel einzuschlagen? Und jetzt habe ich gerade eine schöne, weit offene, zwölfspurige Autobahn eröffnet, die das zustande bringt. Es ist einfach ein Mechanismus, um Leute daran zu hindern, anzugreifen. Das ist alles.</w:t>
      </w:r>
    </w:p>
    <w:p>
      <w:pPr>
        <w:pStyle w:val="Normal"/>
        <w:spacing w:before="0" w:after="120"/>
        <w:ind w:firstLine="709"/>
        <w:rPr/>
      </w:pPr>
      <w:r>
        <w:rPr/>
        <w:t>Und wenn es auf diese Weise im Prozessing gehandhabt wird, dann wird es alles sehr gut erklärbar – mit anderen Worten, es lässt sich auditieren. Es ist auf eine Art mörderisch, es zu auditieren. Doch ich möchte Sie nicht in einem Rätsel sitzen lassen. Ich werde Ihnen einen bestimmten Prozess angeben.</w:t>
      </w:r>
    </w:p>
    <w:p>
      <w:pPr>
        <w:pStyle w:val="Normal"/>
        <w:spacing w:before="0" w:after="120"/>
        <w:ind w:firstLine="709"/>
        <w:rPr/>
      </w:pPr>
      <w:r>
        <w:rPr/>
        <w:t>„</w:t>
      </w:r>
      <w:r>
        <w:rPr/>
        <w:t>Was sollte A nicht angreifen?“ „Was solltest du nicht angreifen?“ Das sollte gut ausreichen, Sie weiterzubringen. Um mit dem Thema in Kommunikation zu bleiben, müssen Sie natürlich „angreifen“ hinzufügen, nicht wahr? Und dann, weil das für einige Leute nicht klar genug sein wird, werden Sie Synonyme für „angreifen“ finden müssen. Dies sind die üblichen Komplikationen, die auftauchen, wenn man einen Prozess herausgibt.</w:t>
      </w:r>
    </w:p>
    <w:p>
      <w:pPr>
        <w:pStyle w:val="Normal"/>
        <w:spacing w:before="0" w:after="120"/>
        <w:ind w:firstLine="709"/>
        <w:rPr/>
      </w:pPr>
      <w:r>
        <w:rPr/>
        <w:t>Wenn Sie also ein Overt</w:t>
        <w:noBreakHyphen/>
        <w:t>Assessment der sekundären Skala für Overts machen, so würde Ihnen dies wahrscheinlich ein besseres Wort für Ihren bestimmten PC geben. Aber es wäre auf der Grundlage von „sollte“ und „sollte nicht“. Aber es ist natürlich zu erwarten, dass dies zu „könnte“ und „könnte nicht“ und „hat“ und „hat nicht“ modifiziert wird. Sehen Sie, das sind die Variationen. Dies sind die normalen Variationen, durch die ein Prozess geht.</w:t>
      </w:r>
    </w:p>
    <w:p>
      <w:pPr>
        <w:pStyle w:val="Normal"/>
        <w:spacing w:before="0" w:after="120"/>
        <w:ind w:firstLine="709"/>
        <w:rPr/>
      </w:pPr>
      <w:r>
        <w:rPr/>
        <w:t>Aber wenn Sie einfach jemanden listen liessen, jemanden der in einem ganzen Haufen Motivatoren und Overts und so weiter drinsitzt – wenn Sie ihn einfach listen liessen, was er nicht angreifen sollte, so einfach ist das… Sie sollten sich daran erinnern, dass das der Einstieg war. Es könnte sein, dass dies letztendlich nicht der Prozess ist, den Sie auditieren, aber es war der Einstieg bei der Forschung, der das Ergebnis erbrachte und natürlich die Overt</w:t>
        <w:noBreakHyphen/>
        <w:t>Motivator</w:t>
        <w:noBreakHyphen/>
        <w:t>Phänomene ganz plötzlich so kitschig aus</w:t>
        <w:softHyphen/>
        <w:t>sehen liess wie der Glitzerschmuck an Weihnachten. Es ist einfach ein Mechanismus, durch den Leute sich Mittel und Wege ausgedacht haben, um andere Leute daran zu hindern, anzugreifen. Das ist alles.</w:t>
      </w:r>
    </w:p>
    <w:p>
      <w:pPr>
        <w:pStyle w:val="Normal"/>
        <w:spacing w:before="0" w:after="120"/>
        <w:ind w:firstLine="709"/>
        <w:rPr/>
      </w:pPr>
      <w:r>
        <w:rPr/>
        <w:t>Natürlich wollen Sie nicht, dass Leute Sie angreifen, also sagen Sie ihnen natürlich, dass Sie nicht angegriffen werden sollten. Und Sie sagen ihnen, wie Sie nicht angegriffen werden sollten, und dann sagen Sie ihnen, was sie nicht angreifen sollten, nicht wahr? Und was Sie übersehen, ist, dass die anderen Ihnen zur gleichen Zeit beibringen, was Sie nicht angreifen sollten – zur gleichen Zeit, wie Sie das selbst machen. Am Ende sieht es also so aus, als ob Sie eine Overt</w:t>
        <w:noBreakHyphen/>
        <w:t>Motivator</w:t>
        <w:noBreakHyphen/>
        <w:t>Folge haben.</w:t>
      </w:r>
    </w:p>
    <w:p>
      <w:pPr>
        <w:pStyle w:val="Normal"/>
        <w:spacing w:before="0" w:after="120"/>
        <w:ind w:firstLine="709"/>
        <w:rPr/>
      </w:pPr>
      <w:r>
        <w:rPr/>
        <w:t>Sehen Sie, es ist die vernünftigste Sache der Welt, dass es gewisse Dinge gibt, die Sie – in einem menschlichen Körper – nicht angreifen sollten. Und die Lektion, die Sie vom physikalischen Universum lernen, ist: Wenn Sie diese Dinge angreifen, werden Sie verletzt. Und das ist der grundlegende Mechanismus und das Lernen, die allen Overt</w:t>
        <w:softHyphen/>
        <w:t>-Motivator</w:t>
        <w:noBreakHyphen/>
        <w:t>Phänomenen zu Grunde liegen, sehen Sie?</w:t>
      </w:r>
    </w:p>
    <w:p>
      <w:pPr>
        <w:pStyle w:val="Normal"/>
        <w:spacing w:before="0" w:after="120"/>
        <w:ind w:firstLine="709"/>
        <w:rPr/>
      </w:pPr>
      <w:r>
        <w:rPr/>
        <w:t>Also, wenn Sie es mir nicht glauben, dann nehmen Sie mal Ihre Faust und setzen Sie eine Kreissäge in Gang und – oh, lassen Sie uns nicht ganz so brutal sein, ein Rasenmäher tut es auch – und schlagen Sie dem Rasenmäher in die Schneidblätter, während er läuft. Soweit es das betrifft, finden Sie einfach eine schöne, rauhe Steinwand und holen Sie aus und schlagen Sie drauf. Und es wird Ihnen sofort diese Lektion beigebracht, dass Sie sie nicht angreifen sollten. Denn es reduziert natürlich Ihre Havingness.</w:t>
      </w:r>
    </w:p>
    <w:p>
      <w:pPr>
        <w:pStyle w:val="Normal"/>
        <w:spacing w:before="0" w:after="120"/>
        <w:ind w:firstLine="709"/>
        <w:rPr/>
      </w:pPr>
      <w:r>
        <w:rPr/>
        <w:t>Sie bringen sich also die Lektion bei, dass Sie nicht angreifen sollten, und dann führt dies zu einem philosophischen Wunderding. Und das philosophische Wunderding kommt nach dieser Tatsache. Sehen Sie, nachdem Sie gelernt haben, dass Sie ihre Pfoten nicht in Rasenmäher hineinstecken sollten und dass Sie Pflastersteine nicht treten sollten und verschiedene Sachen – wenn Sie all diese Dinge gelernt haben – dann haben Sie natürlich den Rest gelernt, nämlich: Das, was Sie anderen antun, wird Ihnen passieren.</w:t>
      </w:r>
    </w:p>
    <w:p>
      <w:pPr>
        <w:pStyle w:val="Normal"/>
        <w:spacing w:before="0" w:after="120"/>
        <w:ind w:firstLine="709"/>
        <w:rPr/>
      </w:pPr>
      <w:r>
        <w:rPr/>
        <w:t>Das ist überhaupt nicht wahr. Das ist eine philosophische Extrapolation aus der Tatsache, dass Sie von dem, was Sie tun, Rückstösse erhalten. Und das geht auf das grundlegende Gesetz der Trägheit zurück – Newtons Trägheitsgesetz. Es ist ein Gesetz des physikalischen Universums. Es besagt, dass das, was man schlägt, zurückschlägt. Es ist derart einfach.</w:t>
      </w:r>
    </w:p>
    <w:p>
      <w:pPr>
        <w:pStyle w:val="Normal"/>
        <w:spacing w:before="0" w:after="120"/>
        <w:ind w:firstLine="709"/>
        <w:rPr/>
      </w:pPr>
      <w:r>
        <w:rPr/>
        <w:t>Sie können dies philosophisch aufbauen, dass wenn Sie etwas Kritisches über Otto sagen, Otto dann etwas Kritisches über Sie sagen wird. Und wenn Sie etwas Kritisches über Otto sagen, dann können Sie durch Ottos Kritik verletzt werden.</w:t>
      </w:r>
    </w:p>
    <w:p>
      <w:pPr>
        <w:pStyle w:val="Normal"/>
        <w:spacing w:before="0" w:after="120"/>
        <w:ind w:firstLine="709"/>
        <w:rPr/>
      </w:pPr>
      <w:r>
        <w:rPr/>
        <w:t>Aber ein Withhold ist im Grunde nichts weiter, als Ihre Nichtbereitschaft an</w:t>
        <w:softHyphen/>
        <w:t>zugreifen oder Ihre Nichtbereitschaft angegriffen zu werden. Und das ist alles, was ein Withhold ist.</w:t>
      </w:r>
    </w:p>
    <w:p>
      <w:pPr>
        <w:pStyle w:val="Normal"/>
        <w:spacing w:before="0" w:after="120"/>
        <w:ind w:firstLine="709"/>
        <w:rPr/>
      </w:pPr>
      <w:r>
        <w:rPr/>
        <w:t>Sie können jeden beliebigen Withhold hernehmen, den jemand hat – wenn er Ihnen diesen Withhold angibt, könnten Sie ihn fragen: „Was sollte dich diesbezüglich nicht angreifen?“ und das wegauditieren. Und dann: „Was solltest du auf diese besondere Art nicht angreifen?“ – irgendeine Formulierung, die Sie verwenden möchten. Der Withhold wird sich verflüchtigen.</w:t>
      </w:r>
    </w:p>
    <w:p>
      <w:pPr>
        <w:pStyle w:val="Normal"/>
        <w:spacing w:before="0" w:after="120"/>
        <w:ind w:firstLine="709"/>
        <w:rPr/>
      </w:pPr>
      <w:r>
        <w:rPr/>
        <w:t>Und Ihr Withholdsystem erledigt die Sache auch, aber da haben Sie es. Es ist recht faszinierend.</w:t>
      </w:r>
    </w:p>
    <w:p>
      <w:pPr>
        <w:pStyle w:val="Normal"/>
        <w:spacing w:before="0" w:after="120"/>
        <w:ind w:firstLine="709"/>
        <w:rPr/>
      </w:pPr>
      <w:r>
        <w:rPr/>
        <w:t>Ich bin sicher, dass Sie meine Vertiefung in diese spezifische Szene entschuldigen werden, angesichts der Tatsache, dass es die einzige Komplikation ist, die Ihren Fall fürchterlich kompliziert macht. Sie geraten in eine solche Verfassung, dass Sie Polizisten nicht anbrüllen werden, und Sie gehen umher und sind gut und alle verrückten Sachen sammeln sich deswegen an.</w:t>
      </w:r>
    </w:p>
    <w:p>
      <w:pPr>
        <w:pStyle w:val="Normal"/>
        <w:spacing w:before="0" w:after="120"/>
        <w:ind w:firstLine="709"/>
        <w:rPr/>
      </w:pPr>
      <w:r>
        <w:rPr/>
        <w:t>Persönlich habe ich das nie besonders gut gelernt. Nicht, dass ich in dieser Hinsicht besonders schlimm gewesen wäre, aber niemand hat mir jemals wirklich beigebracht, dass ich nicht angreifen sollte. Ich meine, es ist ziemlich schwer gewesen, der Sache zu Leibe zu rücken. Leute haben es versucht. Leute haben es versucht.</w:t>
      </w:r>
    </w:p>
    <w:p>
      <w:pPr>
        <w:pStyle w:val="Normal"/>
        <w:spacing w:before="0" w:after="120"/>
        <w:ind w:firstLine="709"/>
        <w:rPr/>
      </w:pPr>
      <w:r>
        <w:rPr/>
        <w:t>Aber ich werde Ihnen eine kleine hyster – historische Anmerkung – geben, eine kleine hysterische Anmerkung hier, die Sie vielleicht amüsant finden werden. Hat nichts mit der Sache zu tun.</w:t>
      </w:r>
    </w:p>
    <w:p>
      <w:pPr>
        <w:pStyle w:val="Normal"/>
        <w:spacing w:before="0" w:after="120"/>
        <w:ind w:firstLine="709"/>
        <w:rPr/>
      </w:pPr>
      <w:r>
        <w:rPr/>
        <w:t>Einer der Punkte, wo dies zusammenbrach, war der: Ich untersuchte, worüber ich mich auf der Zeitspur am schlechtesten fühlte. Ich wurde nicht auditiert; ich versuchte herauszufinden, über welche Sache, die ich getan hatte, ich mich am schlechtesten fühlte, verstehen Sie? Ich versuchte, dieses Ding einzustufen, diese Overt</w:t>
        <w:noBreakHyphen/>
        <w:t>Motivator</w:t>
        <w:noBreakHyphen/>
        <w:t>Folge, sehen Sie? Und es war notwendig, das zu machen und es zu studieren, und ich bin in letzter Zeit aus folgendem Grund zu diesem Thema sehr schweigsam gewesen: Es sah nämlich für eine Weile so aus, als ob die Handlung, mit irgend jemandes Verstand irgend etwas anzustellen, die destruktivste Sache wäre, die man überhaupt tun könnte. Das ist recht interessant. Ich studierte das, nicht wahr, und ich stiess auf den schlechten Auditor und so weiter. Und ich machte weiter damit und untersuchte das noch mehr, und die Handlung, Verantwortung für den Verstand von irgend jemand anderem zu übernehmen und dergleichen – es sah so aus, als ob das eine ziemlich schlechte Sache wäre, sehen Sie? Das sah also für Auditoren fürchterlich schlecht aus.</w:t>
      </w:r>
    </w:p>
    <w:p>
      <w:pPr>
        <w:pStyle w:val="Normal"/>
        <w:spacing w:before="0" w:after="120"/>
        <w:ind w:firstLine="709"/>
        <w:rPr/>
      </w:pPr>
      <w:r>
        <w:rPr/>
        <w:t>Und ich versuchte nicht, dies zu widerlegen und Sie können eine ganz schöne Überraschung aus dieser Sache erhalten, indem Sie das an jemandem auditieren: „Wessen Verstand hast du geholfen?“ oder so etwas von der Art, verstehen Sie? Und aus dem Stegreif würde man denken, dass dies die Sache wäre, die Ihnen den Kopf verwirrt hat, verstehen Sie? – nämlich, jemandem zu helfen oder etwas mit seinem Verstand anzustellen.</w:t>
      </w:r>
    </w:p>
    <w:p>
      <w:pPr>
        <w:pStyle w:val="Normal"/>
        <w:spacing w:before="0" w:after="120"/>
        <w:ind w:firstLine="709"/>
        <w:rPr/>
      </w:pPr>
      <w:r>
        <w:rPr/>
        <w:t>Und ich durchlief da eine kleine Periode, wo ich diese Sache untersuchte, und sie besass eine begrenzte Funktionsfähigkeit, und es ergab auf die eine oder andere Weise einen gewissen Sinn, und glücklicherweise hat sich herausgestellt, dass es überhaupt nicht wahr ist. Es ist die Energie, die damit verbunden ist. Es ist der Angriff auf die Energie, die damit verbunden ist. Es ist das Angreifen von Energie. Und es ist nicht einmal schlecht, Energie anzugreifen. Es ist einfach nur so. dass Sie versucht haben, Leute zu überzeugen, und dass Leute versucht haben, Sie zu überzeugen, dass es sehr schlecht sei, Energie anzugreifen. Daher werden Sie allergisch gegen Energie.</w:t>
      </w:r>
    </w:p>
    <w:p>
      <w:pPr>
        <w:pStyle w:val="Normal"/>
        <w:spacing w:before="0" w:after="120"/>
        <w:ind w:firstLine="709"/>
        <w:rPr/>
      </w:pPr>
      <w:r>
        <w:rPr/>
        <w:t>Die Definition gut zu sein – wenn ich schon mal dabei bin, darüber zu sprechen – die Definition von gut zu sein, ist die Definition von überwältigt zu sein, verstehen Sie? Eine Person, die gut ist, ist überwältigt.</w:t>
      </w:r>
    </w:p>
    <w:p>
      <w:pPr>
        <w:pStyle w:val="Normal"/>
        <w:spacing w:before="0" w:after="120"/>
        <w:ind w:firstLine="709"/>
        <w:rPr/>
      </w:pPr>
      <w:r>
        <w:rPr/>
        <w:t>Ich begann diesen Punkt in diesem Leben ursprünglich auf dem Gebiet der Seefahrt zu studieren. Es war bei mir ein Studium in der Marine. Und es gibt da eine Sache: Ich werde etwas, das mich stört, was ich nicht verstehe, festhalten, und ich setze es in einen Zwischenspeicher. Und ich werde es zur Seite legen. Und ich werde sagen: „Dieses grüne Puzzlestück passt mit diesen rosa Stücken nicht zusammen, nicht wahr? Was ist das für eine Sache?“</w:t>
      </w:r>
    </w:p>
    <w:p>
      <w:pPr>
        <w:pStyle w:val="Normal"/>
        <w:spacing w:before="0" w:after="120"/>
        <w:ind w:firstLine="709"/>
        <w:rPr/>
      </w:pPr>
      <w:r>
        <w:rPr/>
        <w:t>Nun, eines dieser Dinge war die Tatsache, dass jeder kämpfende Mann, den ich jemals unter mir hatte, immer bei anderen Leuten schlecht angeschrieben war, und das zu einer Zeit, wo sie kämpfende Männer brauchten. Und die einzigen Leute, denen je von der Küstenstreife auf die Schulter geklopft wurde und so weiter, waren Leute, die keinen Pfifferling wert waren. Ich meine das – sie waren einfach keinen Pfifferling wert. Es war hier eindeutig etwas verkehrt.</w:t>
      </w:r>
    </w:p>
    <w:p>
      <w:pPr>
        <w:pStyle w:val="Normal"/>
        <w:spacing w:before="0" w:after="120"/>
        <w:ind w:firstLine="709"/>
        <w:rPr/>
      </w:pPr>
      <w:r>
        <w:rPr/>
        <w:t>Ich pflegte sechs oder sieben Matrosen unter mehreren Hundert zu haben und die – Mann, wenn ein Kampfeinsatz losging, einer von diesen Kerlen – ich glaube nicht, dass der Zeitraum länger gewesen sein kann, als etwa eine Minute oder dreissig Sekunden oder so – war dieser Mann am Ruder und korrigierte den Kurs, war oben auf der Geschützplattform und korrigierte die Richtung der Geschütze, war unten und prüfte den chemischen Streifenschreiber und handhabte die Telegrafen im Maschinenraum; und während er all das machte, führte er eine Unterhaltung mit mir. Und auf beinahe jedem Schiff, das ich jemals im Kampfeinsatz hatte, gab es nicht mehr als vier oder fünf Leute auf dem Schiff, die mir dabei halfen, das Schiff durch den Kampf zu führen.</w:t>
      </w:r>
    </w:p>
    <w:p>
      <w:pPr>
        <w:pStyle w:val="Normal"/>
        <w:spacing w:before="0" w:after="120"/>
        <w:ind w:firstLine="709"/>
        <w:rPr/>
      </w:pPr>
      <w:r>
        <w:rPr/>
        <w:t>Und dort draussen hatte man diese enorme Überzahl an zusätzlichen Arbeitskräf</w:t>
        <w:softHyphen/>
        <w:t>ten, sehen Sie? Das hat mich immer gestört, denn diese Jungs waren die Jungs, die immer in Schwierigkeiten waren. Die Leute mochten diese Burschen nicht. Sie waren immer schlecht angeschrieben. Sie waren nicht unbedingt schlechte Leute, aber sie waren einfach immer in Schwierigkeiten.</w:t>
      </w:r>
    </w:p>
    <w:p>
      <w:pPr>
        <w:pStyle w:val="Normal"/>
        <w:spacing w:before="0" w:after="120"/>
        <w:ind w:firstLine="709"/>
        <w:rPr/>
      </w:pPr>
      <w:r>
        <w:rPr/>
        <w:t>Ich habe es nun gesehen, wissen Sie? Irgend so ein Kerl – mein Gott, er hatte Dienstalterstreifen und hatte goldene Winkel und Adlerabzeichen, nicht wahr, bis an die Schulter rauf und er kam an Bord, und las Horaz oder so etwas, nicht wahr? Er kam an Bord mit seinem Wäschepaket oder so – ganz romantisch – und meldete sich an der Gangway an und ging unter Deck und verstaute sein Buch und seine fesche, saubere Uniform. Und seine Dienstakte war wunderschön und er sagte immer: „.Jawohl, Sir“ und alles war so herrlich. Und er war ein sehr umgänglicher Mensch und nicht sehr aufdringlich. Ein netter Mann, nicht wahr, und so weiter. Und er würde alle Zulagen erhalten, nicht wahr? Und er würde all das Zeug, mit dem irgendwer jemals irgendjemanden ausgezeichnet hatte, erhalten. In der Dienstakte:,.lobenswert“, „sagenhaft“, „wunderbar“, wissen Sie, nur schwärmerische Vermerke in diesem verdammten Ding.</w:t>
      </w:r>
    </w:p>
    <w:p>
      <w:pPr>
        <w:pStyle w:val="Normal"/>
        <w:spacing w:before="0" w:after="120"/>
        <w:ind w:firstLine="709"/>
        <w:rPr/>
      </w:pPr>
      <w:r>
        <w:rPr/>
        <w:t>Und im Kampfeinsatz musste man diesen Mann einfach aus dem Weg stossen. Das war alles. Er stand einem immer verdammt nochmal im Wege. „Gehen Sie rauf, nach vorn irgendwohin und, nicht wahr, stellen sie sich dort drüben bei der Schadenkon</w:t>
        <w:softHyphen/>
        <w:t>trolltruppe hin. Versperren Sie den Weg nicht.“ Verstehen Sie, irgendeine total ineffektive Funktion. Man musste ihn aus dem Weg räumen. Wenn man ihn zum Weiterreichen der Munition abstellte – nun ja, vielleicht bekam man dann die Munition, vielleicht, auch nicht, verstehen Sie? Aber es gab einfach – Jesses! – einfach Dutzende von diesen Burschen, verstehen Sie, einfach Dutzende von diesen Vögeln, sie bezogen allen Lohn und heimsten all die Belobigungen ein.</w:t>
      </w:r>
    </w:p>
    <w:p>
      <w:pPr>
        <w:pStyle w:val="Normal"/>
        <w:spacing w:before="0" w:after="120"/>
        <w:ind w:firstLine="709"/>
        <w:rPr/>
      </w:pPr>
      <w:r>
        <w:rPr/>
        <w:t>Und auf der anderen Seite gab es diese Verrückten – immer in Schwierigkeiten, immer verstimmt. Wenn das Schiff in einen Kampf verwickelt war, wäre es ohne diese Leute gesunken. Sehen Sie das? Hier gibt es etwas, verstehen Sie?</w:t>
      </w:r>
    </w:p>
    <w:p>
      <w:pPr>
        <w:pStyle w:val="Normal"/>
        <w:spacing w:before="0" w:after="120"/>
        <w:ind w:firstLine="709"/>
        <w:rPr/>
      </w:pPr>
      <w:r>
        <w:rPr/>
        <w:t>Dies waren nicht unbedingt schlechte Männer. Wenn ich sie untersuchte, es waren keine Kriminellen, nichts dieser Art, aber es mochte sie einfach niemand. Diese Tatsache ging mir immer gegen den Strich. Ich pflegte dies zu studieren. Ich habe Menschen und das Leben und Dinge dieser Art ungeheuer viel studiert, und das ist etwas, das ich nicht ganz verstand. Aber die Marinepolizei liebte einfach diese anderen Kerle. Ich habe nie gewusst, was ich mit ihnen anfangen sollte – ob ich sie als Reserveanker verwenden sollte, oder so etwas? Nicht, dass ich deren Loyalität und Zuneigung nicht gehabt hätte, ich hatte sie. Aber wenn das Gefecht losging, dann waren diese Leute genau so ruhig, wie sie immer waren.</w:t>
      </w:r>
    </w:p>
    <w:p>
      <w:pPr>
        <w:pStyle w:val="Normal"/>
        <w:spacing w:before="0" w:after="120"/>
        <w:ind w:firstLine="709"/>
        <w:rPr/>
      </w:pPr>
      <w:r>
        <w:rPr/>
        <w:t>Und man studiert Menschen unter Stress und Menschen in verschiedenen Aufmachungen und Menschen während verschiedener Aktionen dieser bestimmten Sorte, und man findet heraus, dass die Welt sich eine Reihe von abergläubischen Vorstellungen über Menschen aufgebaut hat. Und es sind keine Fakten, es sind abergläubische Vor</w:t>
        <w:softHyphen/>
        <w:t>stellungen. Sie verdienen kaum auch nur die Bezeichnung Untersuchungsergebnisse.</w:t>
      </w:r>
    </w:p>
    <w:p>
      <w:pPr>
        <w:pStyle w:val="Normal"/>
        <w:spacing w:before="0" w:after="120"/>
        <w:ind w:firstLine="709"/>
        <w:rPr/>
      </w:pPr>
      <w:r>
        <w:rPr/>
        <w:t>Ihr Tierpsychologe hat den ganzen miesen Haufen in Kategorien eingeordnet. Ich meine, er hat sie alle eingestuft. Seine Lehrbücher sind nichts anderes als das Trugbild, wie es sein sollte, verstehen Sie? Es gibt da drin keine Fakten. Es sind einfach ein Haufen Ideen, wie es sein sollte.</w:t>
      </w:r>
    </w:p>
    <w:p>
      <w:pPr>
        <w:pStyle w:val="Normal"/>
        <w:spacing w:before="0" w:after="120"/>
        <w:ind w:firstLine="709"/>
        <w:rPr/>
      </w:pPr>
      <w:r>
        <w:rPr/>
        <w:t>Er erzählt jedem: „Hütet euch vor jedem, der aktiv ist.“ Ist das nicht interessant? „Hütet euch vor jedem, der aktiv ist.“ Sie werden in den Zivilverteidigungsbüchern der Regierung der Vereinigten Staaten in demjenigen Bereich, der der – ha – Psychologie anvertraut ist, feststellen, dass die gesamten Vorkehrungen, die sie gemacht haben, gegen jeden gerichtet sind, der aktiv wird. Und wenn ein Bürger anfangen würde, umherzusausen, und darüber zu reden, was getan werden sollte oder was nicht getan werden sollte oder die Regierung zu beschuldigen oder irgend etwas von der Art zu sagen, das ist derjenige, für den man die Schmetterlingsnetze hat. Und das ist der Grund, warum es in Zivilverteidigungsteams psychologische Einheiten gibt. Das sind die Leute mit den Schmetterlingsnetzen und sie sollen diese Burschen aufgreifen, die aktiv werden. Und das ist genau das, was da gesagt wird.</w:t>
      </w:r>
    </w:p>
    <w:p>
      <w:pPr>
        <w:pStyle w:val="Normal"/>
        <w:spacing w:before="0" w:after="120"/>
        <w:ind w:firstLine="709"/>
        <w:rPr/>
      </w:pPr>
      <w:r>
        <w:rPr/>
        <w:t>Ich spiele das hier nicht herunter und ich übertreibe es auch nicht – das brauche ich nicht. Ich meine, es ist ein wunderbares Beispiel für: „sei gut“. Sehen Sie, das ganze US</w:t>
        <w:noBreakHyphen/>
        <w:t>Zivilverteidigungssystem ist auf der Idee begründet, dass es ein Ding namens die Regierung gibt, das aus Leuten besteht (was bereits blödsinnig ist) und die werden im Augenblick eines Angriffes die Kontrolle über das Land übernehmen, sehen Sie? Die sind jetzt nicht da. Sie sind nicht Teil des Volkes und sie sind nicht menschlich, verstehen Sie? Und sie sind irgendwo oben in Kanada entlang der Linie des Frühwarn</w:t>
        <w:softHyphen/>
        <w:t>systems oder unten in Mexiko abgestellt, oder draussen auf irgendeiner Insel, und sie existieren dort zur Zeit nicht. Und im Augenblick eines Angriffes soll niemand irgend etwas anderes machen, als sich von der Regierung übernehmen zu lassen. Das ist das, was Sie in einem Angriff machen sollen.</w:t>
      </w:r>
    </w:p>
    <w:p>
      <w:pPr>
        <w:pStyle w:val="Normal"/>
        <w:spacing w:before="0" w:after="120"/>
        <w:ind w:firstLine="709"/>
        <w:rPr/>
      </w:pPr>
      <w:r>
        <w:rPr/>
        <w:t>Ich halte das für absolut faszinierend! Es ist genauso schlimm wie Eisenhowers Plan für die Landung in der Normandie. Ich meine, was Schlimmeres gab es nicht. Ich hab’ das bis neulich nicht gewusst. Ich werde ein Buch darüber schreiben. Ich werde es Der grosse Mythos nennen. Sehen Sie, ich habe bei Landungsunternehmen auf dem pazifischen Kriegsschauplatz als Offizier gedient, noch bevor diese Landungen in der Normandie stattfanden. Und es gibt bestimmte Methoden, wie man Landungen machen soll. Aber in der Normandie haben sie sie nicht so gemacht – ha, ha! Sie haben stattdessen Männer umgebracht.</w:t>
      </w:r>
    </w:p>
    <w:p>
      <w:pPr>
        <w:pStyle w:val="Normal"/>
        <w:spacing w:before="0" w:after="120"/>
        <w:ind w:firstLine="709"/>
        <w:rPr/>
      </w:pPr>
      <w:r>
        <w:rPr/>
        <w:t>Jedenfalls, ich hatte nicht gewusst, dass es derart schlimm war. Doch dies ist noch etwas mehr von dieser Art Situation, dass „die Regierung alles weiss“ und „kein Individuum irgend etwas tun wird“. Verstehen Sie das? Kein Individuum – wir werden uns auf keinerlei Individuen verlassen. Die Regierung wird diese Dinge tun. Verstehen Sie die Idee? Die Regierung wird es tun. Irgendwie wird für all diese Dinge gesorgt werden, total losgelöst von allem, was aus Fleisch und Blut besteht, sehen Sie?</w:t>
      </w:r>
    </w:p>
    <w:p>
      <w:pPr>
        <w:pStyle w:val="Normal"/>
        <w:spacing w:before="0" w:after="120"/>
        <w:ind w:firstLine="709"/>
        <w:rPr/>
      </w:pPr>
      <w:r>
        <w:rPr/>
        <w:t>Die Regierungsteams werden also in bestimmten Bereichen der Stadt die Kontrolle übernehmen und so weiter. Und es ist alles ausgearbeitet. Und die einzige Sache, die man übersehen hat, ist, dass diese Leute Menschen sind. Und wenn man den Landungs</w:t>
        <w:softHyphen/>
        <w:t>zeitplan beim Brückenkopf in der Normandie untersucht, würden daran offenbar keine Leute beteiligt sein, und kein Krieg würde involviert sein. Ich halte das für interessant, diese zwei Dinge, die sie übersehen haben.</w:t>
      </w:r>
    </w:p>
    <w:p>
      <w:pPr>
        <w:pStyle w:val="Normal"/>
        <w:spacing w:before="0" w:after="120"/>
        <w:ind w:firstLine="709"/>
        <w:rPr/>
      </w:pPr>
      <w:r>
        <w:rPr/>
        <w:t>Bereits 1941 bemerkte ich etwas, das wahrscheinlich niemand bemerkt hat, worüber ich einen Kommentar machen könnte, nämlich, dass der Krieg die Antithese von Organisation ist. Und wenn Sie mit irgendeiner vagen Hoffnung organisieren, dass sich diese Organisation, wenn es in den Kampf geht, durchsetzen werde, so werden Sie Ihren Krieg verlieren, weil es sich dann auf das Wesen, auf die Person, auf den Mann reduziert, der seine Aufgabe zu erfüllen hat; und die anderen Zeitpläne laufen niemals richtig. Sie laufen einfach niemals, niemals richtig.</w:t>
      </w:r>
    </w:p>
    <w:p>
      <w:pPr>
        <w:pStyle w:val="Normal"/>
        <w:spacing w:before="0" w:after="120"/>
        <w:ind w:firstLine="709"/>
        <w:rPr/>
      </w:pPr>
      <w:r>
        <w:rPr/>
        <w:t>Der Bursche, der um fünf Uhr einundsechzig dort sein soll, nun, ich kann Ihnen aus Erfahrung sagen, dass er bis fünf Uhr einundsechzig niemals zur Stelle ist, wenn er überhaupt erscheint. Und wenn die ganze komplizierte Maschinerie ganz und gar davon abhängt, dass dieser Mann um fünf Uhr einundsechzig einen Knopf drückt, Mann, dann sind Sie erledigt. Denn schauen Sie, dieser Mann besteht aus Fleisch und Blut. Dieser Mann ist sterblich. Und der Krieg ist die Antithese von Organisation. Krieg ist Chaos. Und die einzige Sache, in Anbetracht derer man da organisieren kann, ist Chaos. Und wenn Sie es organisieren wollen, so organisieren Sie in Hinblick auf Chaos; und das ist die einzige Methode, wie Sie es organisieren können.</w:t>
      </w:r>
    </w:p>
    <w:p>
      <w:pPr>
        <w:pStyle w:val="Normal"/>
        <w:spacing w:before="0" w:after="120"/>
        <w:ind w:firstLine="709"/>
        <w:rPr/>
      </w:pPr>
      <w:r>
        <w:rPr/>
        <w:t>Und wenn Sie im Hinblick auf Chaos organisieren, so gibt es eine Sache, auf die Sie sich absolut stützen müssen: das Individuum. Es kann keinen grossen Dritte</w:t>
        <w:noBreakHyphen/>
        <w:t>Dynamik</w:t>
        <w:softHyphen/>
        <w:t>-Schatten geben, der sich plötzlich über das Land ausbreitet und dafür sorgt, dass alles richtig läuft. Wer sind diese Wesen, die das Zentrum dieser riesigen Städte übernehmen werden und alles in Ordnung bringen werden, nachdem die Bomben eingeschlagen haben? Sehen Sie das? Wer sind diese Leute? Es sind menschliche Wesen. Auf Grund eben dieser Tatsache kann man sich darauf verlassen, dass einige von ihnen fehlen werden.</w:t>
      </w:r>
    </w:p>
    <w:p>
      <w:pPr>
        <w:pStyle w:val="Normal"/>
        <w:spacing w:before="0" w:after="120"/>
        <w:ind w:firstLine="709"/>
        <w:rPr/>
      </w:pPr>
      <w:r>
        <w:rPr/>
        <w:t>In der Weltraumoper regeln wir das sehr häufig besser, als man es auf Planeten macht. Sehr häufig hat man dort relativ unzerstörbare Puppen, relativ unzerstörbare Roboter. Aber man wird durch diesen anderen Faktor dazu gezwungen, diese Dinge zu bauen: nämlich die extreme Zerstörbarkeit von Individuen und Wesen in Katastrophen</w:t>
        <w:softHyphen/>
        <w:t>gebieten. Und selbst in der Weltraumoper verschwinden diese Kerle. Oh, ich hätte liebend gerne eines davon. Es ist so wie die – ich weiss nicht, welche Schlacht das war; ich weiss nicht, wie die Union der Nordstaaten sie genannt hat. Es war eine von den ersten Schlachten, die Grant geführt hat. Der General der konföderierten Staaten war Johnston – das war ganz früh, draussen im Westen irgendwo.</w:t>
      </w:r>
    </w:p>
    <w:p>
      <w:pPr>
        <w:pStyle w:val="Normal"/>
        <w:spacing w:before="0" w:after="120"/>
        <w:ind w:firstLine="709"/>
        <w:rPr/>
      </w:pPr>
      <w:r>
        <w:rPr/>
        <w:t>Aber das Einzige, was die armen Südstaatler verkehrt gemacht haben, war, einen wunderbaren Schlachtplan zu entwerfen; das war der wunderbarste, verwickelteste Schlachtplan, den man je gesehen hat. Während dieser Zeiten sollten diese Regimenter dort sein und dies sollte dort sein und alles sollte dort sein, und es sollte sich alles auf diese vorgezeichnete Weise abspielen.</w:t>
      </w:r>
    </w:p>
    <w:p>
      <w:pPr>
        <w:pStyle w:val="Normal"/>
        <w:spacing w:before="0" w:after="120"/>
        <w:ind w:firstLine="709"/>
        <w:rPr/>
      </w:pPr>
      <w:r>
        <w:rPr/>
        <w:t>Und natürlich machen sie all das für ein Schlachtfeld, auf dem noch niemand gewesen ist, verstehen Sie? Sie haben verloren. Wir wurden verdroschen.</w:t>
      </w:r>
    </w:p>
    <w:p>
      <w:pPr>
        <w:pStyle w:val="Normal"/>
        <w:spacing w:before="0" w:after="120"/>
        <w:ind w:firstLine="709"/>
        <w:rPr/>
      </w:pPr>
      <w:r>
        <w:rPr/>
        <w:t>Und dieser Brückenkopf in der Normandie: Sprengkommandos hatten zwanzig Minuten, um sämtliche Unterwasserhindernisse an der ganzen Länge der Küste der Normandie auszuschalten. Pfft!</w:t>
      </w:r>
    </w:p>
    <w:p>
      <w:pPr>
        <w:pStyle w:val="Normal"/>
        <w:spacing w:before="0" w:after="120"/>
        <w:ind w:firstLine="709"/>
        <w:rPr/>
      </w:pPr>
      <w:r>
        <w:rPr/>
        <w:t>Im Pazifik pflegten wir drei Tage dafür aufzuwenden und bestimmte Werkzeuge zu verwenden, aber das haben sie dort drüben nicht gemacht. Sie hatten einen Zeitplan, und der lief ab – bzzzzzt! Und sieben Minuten lang geschah dies und dann geschah sieben Minuten lang das. Kein Teil dieses Zeitplans hängt mit einem wirklichen Ereignis zusammen, verstehen Sie? Kein Teil dieses Zeitplans hängt mit irgend etwas zusammen, das geschehen ist. Er hängt nur an der Uhr. Sehen Sie das?</w:t>
      </w:r>
    </w:p>
    <w:p>
      <w:pPr>
        <w:pStyle w:val="Normal"/>
        <w:spacing w:before="0" w:after="120"/>
        <w:ind w:firstLine="709"/>
        <w:rPr/>
      </w:pPr>
      <w:r>
        <w:rPr/>
        <w:t>Sie verstehen, wie verrückt dies nach einer Weile werden wird, sehen Sie? Wenn sie einer Sache nicht einen Zusammenhang mit einem Ereignis geben und sagen: „Sieben Minuten nachdem dies geschieht oder geschehen ist, beginnt ihr das nächste Ereignis.“ Sie können das machen, aber mit Sicherheit können Sie nicht sagen: „Um sechs Uhr geschieht dies und dann um sieben Minuten nach sechs geschieht dies, und fünfzehn Minuten nach sechs geschieht dies, und um sechs Uhr dreissig geschieht dies.“ Na, Sie können sich darauf verlassen – dass das, was auch immer um sechs Uhr fünfzehn geschieht, wahrscheinlich noch nicht ganz eingetroffen ist, und dass es wahrscheinlich um sechs Uhr fünfunddreissig stattfindet. Das Team also, das unterwegs ist, um diese Sache um sechs Uhr dreissig zu machen, kollidiert mit dem Team, das um sechs Uhr fünfunddreissig noch nicht gemacht hat, was es machen sollte, und – oooooh!</w:t>
      </w:r>
    </w:p>
    <w:p>
      <w:pPr>
        <w:pStyle w:val="Normal"/>
        <w:spacing w:before="0" w:after="120"/>
        <w:ind w:firstLine="709"/>
        <w:rPr/>
      </w:pPr>
      <w:r>
        <w:rPr/>
        <w:t>Verstehen Sie, was geschieht? Eine Verwirrung ist ein zeitlich nicht abgestimmter, unkontrollierter Bereich. Sie haben nur einen Mann. Sie haben nur einen Mann. Mir ist egal, wie viele Lehrbücher Sie schreiben oder wie vielen Psychologen Sie akademische Würden verleihen, letzten Endes haben Sie nur eine Sache. Und das ist ein Wesen, ein einzelnes Wesen. Das ist das Einzige, was Sie haben.</w:t>
      </w:r>
    </w:p>
    <w:p>
      <w:pPr>
        <w:pStyle w:val="Normal"/>
        <w:spacing w:before="0" w:after="120"/>
        <w:ind w:firstLine="709"/>
        <w:rPr/>
      </w:pPr>
      <w:r>
        <w:rPr/>
        <w:t>Er mag Verpflichtungen haben und er mag Dynamiken haben und er mag eine Menge anderer Dinge haben, aber das ist alles, was Sie haben, und vergessen Sie das nicht.</w:t>
      </w:r>
    </w:p>
    <w:p>
      <w:pPr>
        <w:pStyle w:val="Normal"/>
        <w:spacing w:before="0" w:after="120"/>
        <w:ind w:firstLine="709"/>
        <w:rPr/>
      </w:pPr>
      <w:r>
        <w:rPr/>
        <w:t>Wissen Sie, ich kann mir irgendeinen südamerikanischen Reformer vorstellen, irgendeinen Simon Bolivar. Ein grossartiger Kerl, Simon Bolivar. Daran gibt es überhaupt keinen Zweifel. Und das hat er auch gar nicht getan, aber ich kann mir irgend so eine hochmütige Figur in einem Elfenbeinturm vorstellen, und sie sagt: „Mal sehen, unser Volk sollte dies tun. Und unser Volk sollte jenes tun. Und die Regierung sollte dies tun und die Regierung sollte jenes tun. Und dann wird schon alles so hinkommen, dass ein wunderbares Utopia daraus wird. Jawohl. Hier ist also der Zeitplan.“</w:t>
      </w:r>
    </w:p>
    <w:p>
      <w:pPr>
        <w:pStyle w:val="Normal"/>
        <w:spacing w:before="0" w:after="120"/>
        <w:ind w:firstLine="709"/>
        <w:rPr/>
      </w:pPr>
      <w:r>
        <w:rPr/>
        <w:t>Oh, Mann, diesem armen Kerl würde ich etwas anvertrauen: Er arbeitet mit den Individuen, mit denen er arbeitet, und er arbeitet mit niemand anderem.</w:t>
      </w:r>
    </w:p>
    <w:p>
      <w:pPr>
        <w:pStyle w:val="Normal"/>
        <w:spacing w:before="0" w:after="120"/>
        <w:ind w:firstLine="709"/>
        <w:rPr/>
      </w:pPr>
      <w:r>
        <w:rPr/>
        <w:t>Ab und zu einmal versucht mir jemand aufzudrängen, dass es mit Organisationen so und so sein sollte. Und mir wurde anhand eines Aufsatzes, den Peter eines Tages spontan als Telex geschrieben hat, bewusst – oh, das ist so eine abfällige Sache. Man kann einen Thetan nicht aufmocken. Aber die Leute drängen das auch anderen auf, nicht nur mir.</w:t>
      </w:r>
    </w:p>
    <w:p>
      <w:pPr>
        <w:pStyle w:val="Normal"/>
        <w:spacing w:before="0" w:after="120"/>
        <w:ind w:firstLine="709"/>
        <w:rPr/>
      </w:pPr>
      <w:r>
        <w:rPr/>
        <w:t>Und Leute sagen immer zu mir: „Warum holst du dir nicht ein paar ‘gute Leute’ in die Zentralen Organisationen?“ Das ist ein höllischer Vorwurf, nicht wahr? Leute von draussen: „Warum beschaffst du dir nicht ‘gute Leute’ in Scientology?“ Nicht wahr? Wo ist dieses fantastische Reservoir namens „gute Leute“’? Wo ist es?</w:t>
      </w:r>
    </w:p>
    <w:p>
      <w:pPr>
        <w:pStyle w:val="Normal"/>
        <w:spacing w:before="0" w:after="120"/>
        <w:ind w:firstLine="709"/>
        <w:rPr/>
      </w:pPr>
      <w:r>
        <w:rPr/>
        <w:t>Ich kann Ihnen sagen, die Letzten, die ein Monopol darauf hätten, sind die Regierung der Vereinigten Staaten oder irgendeine andere Regierung. Die wissen nicht einmal, dass es das geben könnte.</w:t>
      </w:r>
    </w:p>
    <w:p>
      <w:pPr>
        <w:pStyle w:val="Normal"/>
        <w:spacing w:before="0" w:after="120"/>
        <w:ind w:firstLine="709"/>
        <w:rPr/>
      </w:pPr>
      <w:r>
        <w:rPr/>
        <w:t>Aber all ihre Aktionen basieren auf der Tatsache, dass auf irgendeine mysteriöse Weise plötzlich „gute Leute“ auftauchen werden, ohne dass irgend jemand irgend etwas daran macht, verstehen Sie? Einfach von irgendwoher „gute Leute“. Es ist genauso pathetisch wie die Griechen, die bei einer Schlacht einmal dasassen, wie in Plutarchs Leben beschrieben wird, sie opferten und weissagten, bis der richtige Augenblick gekommen war, um den Angriff zurückzuschlagen, verstehen Sie? Auf allen Seiten werden die Griechen einfach reihenweise niedergemäht, rings um diesen Dummkopf herum, und er ist geschäftig dabei, Vögeln die Bäuche aufzuschlitzen, um festzustellen, ob es in Ordnung ist, anzugreifen, verstehen Sie? „Nein, diese Leber ist nicht in Ordnung. Gib nur einen weiteren Vogel. Schlitze ihn auf. Nein. diese Leber ist auch nicht in Ordnung.“ Mann.</w:t>
      </w:r>
    </w:p>
    <w:p>
      <w:pPr>
        <w:pStyle w:val="Normal"/>
        <w:spacing w:before="0" w:after="120"/>
        <w:ind w:firstLine="709"/>
        <w:rPr/>
      </w:pPr>
      <w:r>
        <w:rPr/>
        <w:t>Das nennt man Leute zu Tode zu weissagen. Selbst ein gewöhnlicher Soldat hat einen Kommentar darüber gemacht und sich damit in der Geschichte verewigt.</w:t>
      </w:r>
    </w:p>
    <w:p>
      <w:pPr>
        <w:pStyle w:val="Normal"/>
        <w:spacing w:before="0" w:after="120"/>
        <w:ind w:firstLine="709"/>
        <w:rPr/>
      </w:pPr>
      <w:r>
        <w:rPr/>
        <w:t>Nein. es gibt kein solches Reservoir. Es gibt kein solches Reservoir und im Grunde sind heutzutage alle diesbezüglich auf Automatik geschaltet. Es sind im Grunde alle diesbezüglich auf Automatik geschaltet. „Gute Leute“. Genau das haben sie auf Automatik. Alle Systeme sind auf „gute Leute“ zugeschnitten.</w:t>
      </w:r>
    </w:p>
    <w:p>
      <w:pPr>
        <w:pStyle w:val="Normal"/>
        <w:spacing w:before="0" w:after="120"/>
        <w:ind w:firstLine="709"/>
        <w:rPr/>
      </w:pPr>
      <w:r>
        <w:rPr/>
        <w:t>Die Auswahl für Regierungsämter. Die militärische Auslese. Die Schullehrer. Und alles Übrige. Jede Gruppierung, die Sie sich nur vorstellen können – es ist alles auf die Tatsache zugeschnitten, dass aus irgendeinem mysteriösen Reservoir irgendwo einige „gute Leute“ daherkommen werden und einige Prüfungen bestehen werden, und alles wird in Ordnung sein.</w:t>
      </w:r>
    </w:p>
    <w:p>
      <w:pPr>
        <w:pStyle w:val="Normal"/>
        <w:spacing w:before="0" w:after="120"/>
        <w:ind w:firstLine="709"/>
        <w:rPr/>
      </w:pPr>
      <w:r>
        <w:rPr/>
        <w:t>Junge, eines schönen Tages wird St. Louis oder Chicago oder jemand… Der Rest ihrer atomaren Planung stützt sich übrigens ganz und gar darauf, dass die Feuerwehrautos aus Chicago kommen, um sich um St. Louis zu kümmern, und dass die Feuerwehrautos aus St. Louis nach Chicago rüberfahren, um sich um Chicago zu kümmern.</w:t>
      </w:r>
    </w:p>
    <w:p>
      <w:pPr>
        <w:pStyle w:val="Normal"/>
        <w:spacing w:before="0" w:after="120"/>
        <w:ind w:firstLine="709"/>
        <w:rPr/>
      </w:pPr>
      <w:r>
        <w:rPr/>
        <w:t>Es ist diesen dummen… ihnen niemals eingefallen, dass jegliche elementare atomare Planung die gleichzeitige Bombardierung von Saint Louis und Chicago bewirken würde.</w:t>
      </w:r>
    </w:p>
    <w:p>
      <w:pPr>
        <w:pStyle w:val="Normal"/>
        <w:spacing w:before="0" w:after="120"/>
        <w:ind w:firstLine="709"/>
        <w:rPr/>
      </w:pPr>
      <w:r>
        <w:rPr/>
        <w:t>Jedenfalls, die haben sich das also total zusammengereimt, dass aus irgendeinem mysteriösen Reservoir diese stählernen Milizsoldaten auftauchen werden, unempfind</w:t>
        <w:softHyphen/>
        <w:t>lich gegen jegliche Aufregung. Und was werden die tun? Was ist ihre erste Anweisung im Hinblick auf die Bevölkerung? Die Instruktion ist, jeden herzunehmen, der irgend etwas tut – sehen Sie, jeden privaten Bürger, der nicht ordnungsgemäss autorisiert ist, verstehen Sie, der nicht das magische Abzeichen trägt, der Fünften Feuerbrigade oder so etwas, oder der königlichen atomaren Verteidiger der Gaswerke oder so etwas. Wenn er nicht das richtige Abzeichen hat und er versucht, den Leuten zu sagen: „Geht diese Strasse dort entlang, denn sie ist immer noch offen“, wenn er an der Ecke steht und dies tut, dann hat die Schmetterlingstruppe die Order, ihn aufzugreifen. Das ist der Mann, den sie im nächsten Kittchen haben wollen, und zwar schnell.</w:t>
      </w:r>
    </w:p>
    <w:p>
      <w:pPr>
        <w:pStyle w:val="Normal"/>
        <w:spacing w:before="0" w:after="120"/>
        <w:ind w:firstLine="709"/>
        <w:rPr/>
      </w:pPr>
      <w:r>
        <w:rPr/>
        <w:t>Und genau darin wird der Psychologe für den Fall eines Atomkriegs ausgebildet: die aktive Person aufzugreifen. Ich halte das für fabelhaft, verstehen Sie? Ich habe Zivil</w:t>
        <w:softHyphen/>
        <w:t>verteidigung in den Vereinigten Staaten studiert und dann hat mein Magen revoltiert. Wahrscheinlich gibt es tatsächlich nur etwa fünftausend Leute in. den Vereinigten Staaten, die irgend etwas über Katastrophenhilfe wissen, und nicht ein Einziger von diesen Leuten ist jemals von der Zivilverteidigungsbehörde herangezogen worden, was ich für sehr, sehr interessant halte. Dies waren die Leute, die auf den verschiedenen Kriegsschauplätzen unter chaotischen Bedingungen die Zivilverteidigung gehandhabt haben, und so weiter.</w:t>
      </w:r>
    </w:p>
    <w:p>
      <w:pPr>
        <w:pStyle w:val="Normal"/>
        <w:spacing w:before="0" w:after="120"/>
        <w:ind w:firstLine="709"/>
        <w:rPr/>
      </w:pPr>
      <w:r>
        <w:rPr/>
        <w:t>Aber diese wunderschönen Organisationen, Mann. „Ja, Georg, Willi und Peter werden in Ottos Auto dreieinhalb Minuten nach dem ersten Alarm aus dem Südeingang des Gebäudes kommen.“ Oh nein, wissen Sie? Man kann sich das richtig vorstellen: Die kommen niemals vom Parkplatz weg. Nur eines von den Dingen, die geschehen können: Willi hat an diesem Morgen sein Auto nicht zur Arbeit mitgebracht, sehen Sie?</w:t>
      </w:r>
    </w:p>
    <w:p>
      <w:pPr>
        <w:pStyle w:val="Normal"/>
        <w:spacing w:before="0" w:after="120"/>
        <w:ind w:firstLine="709"/>
        <w:rPr/>
      </w:pPr>
      <w:r>
        <w:rPr/>
        <w:t>Sie haben es mit Wesen zu tun, man hat es nicht mit Lochkartensystemen und dergleichen zu tun. Man hat es mit Individuen zu tun. Und mir ist es egal, ob man nun versucht, eine perfekte Regierung zu machen oder ob man versucht, eine perfekte Zivilisation zu machen, oder eine Welt, in der es sich besser leben lässt oder irgend etwas anderes, der Grundbaustein, auf dem man baut, ist ein Individuum und es gibt keinen anderen Baustein. Gott ist kein Baustein, Regierung ist kein Baustein, die Gesellschaft zur Verhinderung von Grausamkeit an uniformierten Katzen ist kein Baustein. Keines dieser Dinge ist ein Baustein. Es läuft alles auf das Individuum hinaus.</w:t>
      </w:r>
    </w:p>
    <w:p>
      <w:pPr>
        <w:pStyle w:val="Normal"/>
        <w:spacing w:before="0" w:after="120"/>
        <w:ind w:firstLine="709"/>
        <w:rPr/>
      </w:pPr>
      <w:r>
        <w:rPr/>
        <w:t>Taugt er etwas oder nicht? Und das ist die andere Frage. Ist er kompetent oder inkompetent? Die Vereinigten Staaten heutzutage – nicht, dass ich speziell die Vereinigten Staaten heruntermachen will – haben kürzlich eine Regel. verabschiedet, dass kein Offizier befördert werden kann, solange seine Ehefrau nicht vom Admiral genehmigt worden ist.</w:t>
      </w:r>
    </w:p>
    <w:p>
      <w:pPr>
        <w:pStyle w:val="Normal"/>
        <w:spacing w:before="0" w:after="120"/>
        <w:ind w:firstLine="709"/>
        <w:rPr/>
      </w:pPr>
      <w:r>
        <w:rPr/>
        <w:t>Ich nehme an, dass ich in meinen früheren Leben ein paarmal Admiral gewesen bin, aber ich bin nie so weit gegangen, um eine Person… Ehrlich – ich musste nie so weit gehen. Wirklich nicht. Ich musste nie so weit gehen. Man schaut sich einfach um. Da steht dieses hübsche Mädchen; es ist ein hübsches Mädchen. Na schön. Und man sagte einfach „Whhst!“ wissen Sie, einfach so. Es war niemals nötig über den Kongress ein Gesetz zu verabschieden, dass es zum Tauglichkeitsbericht eines Offiziers dazugehört, wie verfügbar – ich meine, Verzeihung – wie nett seine Gattin ist.</w:t>
      </w:r>
    </w:p>
    <w:p>
      <w:pPr>
        <w:pStyle w:val="Normal"/>
        <w:spacing w:before="0" w:after="120"/>
        <w:ind w:firstLine="709"/>
        <w:rPr/>
      </w:pPr>
      <w:r>
        <w:rPr/>
        <w:t>Ich kann mir richtig vorstellen, wie diese Ehefrau dort draussen auf der Brücke des Zerstörers steht und während der Schlacht wie verrückt steuert, oder? Das kann ich mir richtig vorstellen.</w:t>
      </w:r>
    </w:p>
    <w:p>
      <w:pPr>
        <w:pStyle w:val="Normal"/>
        <w:spacing w:before="0" w:after="120"/>
        <w:ind w:firstLine="709"/>
        <w:rPr/>
      </w:pPr>
      <w:r>
        <w:rPr/>
        <w:t>Oh Mann, wie dekadent kann man werden? Was hat das mit der Sache zu tun? Und doch habe ich gesehen, wie Offiziere und Beamte und Organisationsfunktionäre einfach deshalb befördert worden sind, weil sie anderen Leuten besser auf den Rücken klopfen konnten und weil sie mehr Spirituosen mit grösserer Eselhaftigkeit vertragen konnten, als irgend jemand anderes in der Umgebung. Also werden sie natürlich befördert.</w:t>
      </w:r>
    </w:p>
    <w:p>
      <w:pPr>
        <w:pStyle w:val="Normal"/>
        <w:spacing w:before="0" w:after="120"/>
        <w:ind w:firstLine="709"/>
        <w:rPr/>
      </w:pPr>
      <w:r>
        <w:rPr/>
        <w:t>Nein, es ist Kompetenz. Wenn Sie erreichen wollen, dass etwas getan wird, so stützen Sie sich auf die Kompetenz eines Individuums, nicht auf seine gesellige Umgäng</w:t>
        <w:softHyphen/>
        <w:t>lichkeit oder darauf, ob er ein guter Kerl ist. Die Frage ist: „Kann er seine Arbeit machen?“ Das ist alles. Kann er seine Arbeit machen?</w:t>
      </w:r>
    </w:p>
    <w:p>
      <w:pPr>
        <w:pStyle w:val="Normal"/>
        <w:spacing w:before="0" w:after="120"/>
        <w:ind w:firstLine="709"/>
        <w:rPr/>
      </w:pPr>
      <w:r>
        <w:rPr/>
        <w:t>Jawohl, es ist wahr, dass jemand so gemein und so bösartig sein kann und dergleichen, dass er sich damit der Durchführung seiner eigenen Arbeit in den Weg stellt. Ich bin selbst nie einer solchen Person begegnet, aber ich bin sicher, dass es das geben kann.</w:t>
      </w:r>
    </w:p>
    <w:p>
      <w:pPr>
        <w:pStyle w:val="Normal"/>
        <w:spacing w:before="0" w:after="120"/>
        <w:ind w:firstLine="709"/>
        <w:rPr/>
      </w:pPr>
      <w:r>
        <w:rPr/>
        <w:t>Nein, ein Individuum ist entweder kompetent oder inkompetent.</w:t>
      </w:r>
    </w:p>
    <w:p>
      <w:pPr>
        <w:pStyle w:val="Normal"/>
        <w:spacing w:before="0" w:after="120"/>
        <w:ind w:firstLine="709"/>
        <w:rPr/>
      </w:pPr>
      <w:r>
        <w:rPr/>
        <w:t>Wenn ein Individuum aufhört, fähig zu sein, sein eigenes Leben zu lenken, dann kann man immer Kommunismus haben. Man kann immer diese Gruppenidiotien haben, die dem Individuum die Verantwortung für das Verhalten aus den Händen nehmen und diese Verantwortung irgendeinem scheusslichen – Gott steh uns bei – Monster in die Hände geben, wobei alle die Entscheidung treffen. Alle entscheiden, was das Individuum tun soll und was es nicht tun soll, und ob es spucken darf und ob es atmen darf und so weiter.</w:t>
      </w:r>
    </w:p>
    <w:p>
      <w:pPr>
        <w:pStyle w:val="Normal"/>
        <w:spacing w:before="0" w:after="120"/>
        <w:ind w:firstLine="709"/>
        <w:rPr/>
      </w:pPr>
      <w:r>
        <w:rPr/>
        <w:t>Aber lassen Sie mich die brennende Frage stellen: Wer wird es ihm sagen, sehen Sie? Sie verstehen dies. Diese Idee durchdenken diese Leute niemals. Sie denken sich niemals durch diesen einen, weiteren Schritt durch. Nachdem all die Individuen zerstört wurden, wer wird es ihnen sagen? Daran denken diese Leute nie.</w:t>
      </w:r>
    </w:p>
    <w:p>
      <w:pPr>
        <w:pStyle w:val="Normal"/>
        <w:spacing w:before="0" w:after="120"/>
        <w:ind w:firstLine="709"/>
        <w:rPr/>
      </w:pPr>
      <w:r>
        <w:rPr/>
        <w:t>Es ist ein faszinierender Punkt. Es ist der Automatismus von Kompetenz – der Automatismus dieses ungeheueren Reservoirs von Kompetenz, das immer irgendwo auf die eine oder andere Weise hervortreten wird.</w:t>
      </w:r>
    </w:p>
    <w:p>
      <w:pPr>
        <w:pStyle w:val="Normal"/>
        <w:spacing w:before="0" w:after="120"/>
        <w:ind w:firstLine="709"/>
        <w:rPr/>
      </w:pPr>
      <w:r>
        <w:rPr/>
        <w:t>Eine der Methoden, wie sie der Sache entgegentreten, besteht darin, das alles vom genetischen Blickwinkel her anzugehen. Wissen Sie, man züchtet gute Pferde. Wissen Sie, wenn Sie die richtigen Stuten von den richtigen Hengsten decken lassen, dann erhalten Sie ein intelligentes Pferd. Ich glaube nicht, dass irgend jemand je in der Lage gewesen ist, die Viehzucht zum Funktionieren zu bringen, aber es ist immer noch ein populärer Aberglaube. Wenn man es so unbequem macht, ein Pferd zu sein, dass kein Thetan – kein Thetan, der was auf sich hält – irgend etwas damit zu tun haben will, dann wird man einen Haufen lästiger Pferde bekommen. Wirklich! Sie können sie heutzutage an der Pferdeschau sehen, wie sie sich danebenbenehmen.</w:t>
      </w:r>
    </w:p>
    <w:p>
      <w:pPr>
        <w:pStyle w:val="Normal"/>
        <w:spacing w:before="0" w:after="120"/>
        <w:ind w:firstLine="709"/>
        <w:rPr/>
      </w:pPr>
      <w:r>
        <w:rPr/>
        <w:t>In Ordnung. Die Grundlage des Individuums ist seine Fähigkeit, zu beobachten und Entscheidungen zu treffen und zu handeln. Und das ist Fähigkeit: seine Fähigkeit zu beobachten, Entscheidungen zu treffen und zu handeln. Das Individuum muss fähig sein, zu inspizieren und zu wissen, worauf es schaut – worauf es schaut. Es muss imstande sein, eine vernünftige Zusammenfassung dessen aufzustellen, worauf es schaut. Und es muss imstande sein, in Übereinstimmung damit, was es inspiziert hat, zu handeln.</w:t>
      </w:r>
    </w:p>
    <w:p>
      <w:pPr>
        <w:pStyle w:val="Normal"/>
        <w:spacing w:before="0" w:after="120"/>
        <w:ind w:firstLine="709"/>
        <w:rPr/>
      </w:pPr>
      <w:r>
        <w:rPr/>
        <w:t>Es ist mir egal, ob Sie damit in den Bereich des Studierens gehen. Dies gilt für einen Studenten, dies gilt für einen Soldaten, dies gilt für jeden: Wenn er nicht in der Lage ist, zu beobachten und Entscheidungen über das zu fällen, was er beobachtet, dann ist er in schlechter Verfassung. Es geht ihm schlecht, ganz unmittelbar.</w:t>
      </w:r>
    </w:p>
    <w:p>
      <w:pPr>
        <w:pStyle w:val="Normal"/>
        <w:spacing w:before="0" w:after="120"/>
        <w:ind w:firstLine="709"/>
        <w:rPr/>
      </w:pPr>
      <w:r>
        <w:rPr/>
        <w:t>Er könnte gar nicht anders. Ich meine, wenn Sie irgendeinen von diesen Punkten ausschalten. Na schön, er kann beobachten und er kann eine Entscheidung fällen, aber er kann nicht handeln – er kann in keinerlei Weise oder Form auf Grund seiner Daten handeln – dann hat man einen Dummkopf.</w:t>
      </w:r>
    </w:p>
    <w:p>
      <w:pPr>
        <w:pStyle w:val="Normal"/>
        <w:spacing w:before="0" w:after="120"/>
        <w:ind w:firstLine="709"/>
        <w:rPr/>
      </w:pPr>
      <w:r>
        <w:rPr/>
        <w:t>Betrachten Sie jetzt jemanden, der durchaus beobachten kann und der sehen kann, worauf er schaut, aber der nicht in der Lage ist, eine Entscheidung zu treffen, bevor er handelt. Er ist ein Spinner.</w:t>
      </w:r>
    </w:p>
    <w:p>
      <w:pPr>
        <w:pStyle w:val="Normal"/>
        <w:spacing w:before="0" w:after="120"/>
        <w:ind w:firstLine="709"/>
        <w:rPr/>
      </w:pPr>
      <w:r>
        <w:rPr/>
        <w:t>Dann haben Sie jemanden, der perfekt dazu fähig ist, eine Entscheidung zu fällen – er ist perfekt dazu fähig, eine Entscheidung zu fällen – er ist perfekt dazu fähig, zu handeln, aber er tut dies immer, ohne irgend etwas zu beobachten. Sie haben eine Katastrophe, Mann! Das ist eine Katastrophe.</w:t>
      </w:r>
    </w:p>
    <w:p>
      <w:pPr>
        <w:pStyle w:val="Normal"/>
        <w:spacing w:before="0" w:after="120"/>
        <w:ind w:firstLine="709"/>
        <w:rPr/>
      </w:pPr>
      <w:r>
        <w:rPr/>
        <w:t>Sie haben den Kongress. Der Kongress ist immer dabei, ein Kriegsschiff zu bauen. Wissen Sie, 1896 haben diese Leute ein kriegstüchtiges, hölzernes Kriegsschiff mit viereckigen Segeln gebaut. Sie haben tatsächlich genug Geld bewilligt, um dieses Ding zu bauen. Sie konnten nicht beobachten, wo sie waren. Sie rutschten gewissermassen auf der Zeitspur. Na jedenfalls, Sie haben da diese verschiedenen Sachen.</w:t>
      </w:r>
    </w:p>
    <w:p>
      <w:pPr>
        <w:pStyle w:val="Normal"/>
        <w:spacing w:before="0" w:after="120"/>
        <w:ind w:firstLine="709"/>
        <w:rPr/>
      </w:pPr>
      <w:r>
        <w:rPr/>
        <w:t>Der einzige Weg, wie man ein gutes Land haben könnte, von meinem Gesichts</w:t>
        <w:softHyphen/>
        <w:t>punkt her… Man kann alle möglichen Systeme haben. Es spielt keine Rolle, wie viele Systeme man hat. Die Welt ist gegenwärtig systembegeistert. Mein Gott, die eine Sache, die wir nicht brauchen, ist ein weiteres Regierungssystem. Sie haben kein gutes, und sie könnten wahrscheinlich eines gebrauchen – aber tatsächlich haben sie nicht das Grundelement, auf dem man ein System aufbauen würde.</w:t>
      </w:r>
    </w:p>
    <w:p>
      <w:pPr>
        <w:pStyle w:val="Normal"/>
        <w:spacing w:before="0" w:after="120"/>
        <w:ind w:firstLine="709"/>
        <w:rPr/>
      </w:pPr>
      <w:r>
        <w:rPr/>
        <w:t>Und das Grundelement, auf dem man ein System aufbauen würde, wäre ein Individuum. Mir ist ganz egal, wie viele Kommunismen oder Engelsismen oder was auch immer man sich einfallen lässt, man wird niemals ein Utopia haben. Man kann jahrelang, Tag und Nacht platonisieren und niemals einem Utopia näher kommen, das funktionieren würde, ausser wenn man Individuen hat, die fähig sind, zu beobachten, zu entscheiden und zu handeln.</w:t>
      </w:r>
    </w:p>
    <w:p>
      <w:pPr>
        <w:pStyle w:val="Normal"/>
        <w:spacing w:before="0" w:after="120"/>
        <w:ind w:firstLine="709"/>
        <w:rPr/>
      </w:pPr>
      <w:r>
        <w:rPr/>
        <w:t>Ich bin sicher, dass Mussolini, der Leute hernahm, mit denen während einer langen Zeit ziemlich übel umgesprungen worden war – er machte Fortschritte auf seinem Weg, aber er musste immer noch sämtliche Entscheidungen in Rom treffen. All die Entscheidungen mussten in Rom gefällt werden. Und die einzige Schwierigkeit mit einer faschistischen Regierung in einer kleinen Stadt war, dass die Leute dort vielleicht beobachten konnten und vielleicht konnten sie handeln, aber sie mussten wegen der Entscheidung Rom anrufen.</w:t>
      </w:r>
    </w:p>
    <w:p>
      <w:pPr>
        <w:pStyle w:val="Normal"/>
        <w:spacing w:before="0" w:after="120"/>
        <w:ind w:firstLine="709"/>
        <w:rPr/>
      </w:pPr>
      <w:r>
        <w:rPr/>
        <w:t>Das Komische dabei ist, sehen Sie, Rom war nicht da, um zu beobachten und Rom war nicht da, um zu handeln. Dies sah also dann ziemlich merkwürdig aus, und eine Regierung von dieser Art wird ziemlich schwerfällig. Nichtsdestoweniger kamen sie voran, bis sie dann schliesslich umgehauen wurden. Sie wurden umgehauen, weil sie individuell noch nicht so weit vorangekommen waren, dass sie genug Selbstbestimmung gehabt hätten, um tatsächlich auf ihren eigenen zwei Beinen zu stehen.</w:t>
      </w:r>
    </w:p>
    <w:p>
      <w:pPr>
        <w:pStyle w:val="Normal"/>
        <w:spacing w:before="0" w:after="120"/>
        <w:ind w:firstLine="709"/>
        <w:rPr/>
      </w:pPr>
      <w:r>
        <w:rPr/>
        <w:t>Die Hauptsache, die ich hier zu sagen versuche, ist einfach dies, wenn man das Individuum nicht hat, so hat man nichts! Und wenn Sie in Richtung eines Systems gehen, wenn dieses System nicht darauf angelegt ist, schliesslich Individuen zu schaffen, dann ist es ein System, das scheitern wird. Und das ist die einzige Art System, auf das man sich einzulassen wagen würde.</w:t>
      </w:r>
    </w:p>
    <w:p>
      <w:pPr>
        <w:pStyle w:val="Normal"/>
        <w:spacing w:before="0" w:after="120"/>
        <w:ind w:firstLine="709"/>
        <w:rPr/>
      </w:pPr>
      <w:r>
        <w:rPr/>
        <w:t xml:space="preserve">Wenn man sich auf irgendein anderes System einlässt, das in Sklaverei endet oder in der totalen Unterjochung der individuellen Fähigkeit zu beobachten, Fähigkeit zu entscheiden und Fähigkeit zu handeln – wenn man irgendeine von diesen drei Sachen behindert </w:t>
        <w:noBreakHyphen/>
        <w:t>, dann werden sie sich mit einer Sklavengesellschaft in ihren Händen wiederfinden. Mir ist egal, wie viele Bezeichnungen die Sache hat. Das einzige System also, das gerechtfertigt ist, ist ein jegliches Überbrückungssystem, das Leute in dieser Richtung antreibt.</w:t>
      </w:r>
    </w:p>
    <w:p>
      <w:pPr>
        <w:pStyle w:val="Normal"/>
        <w:spacing w:before="0" w:after="120"/>
        <w:ind w:firstLine="709"/>
        <w:rPr/>
      </w:pPr>
      <w:r>
        <w:rPr/>
        <w:t>Ich weiss, ich selbst bin ziemlich stolz auf die Tatsache, dass der an mich gerichtete Verkehr in Form von Mitteilungszetteln, der vor fünf Jahren von jeder Zentralen Organisation herkam, ohne weiteres aus fünfhundert Blatt Papier bestand, für jedes eine Blatt Papier, das ich heute bekomme. Ist das nicht interessant?</w:t>
      </w:r>
    </w:p>
    <w:p>
      <w:pPr>
        <w:pStyle w:val="Normal"/>
        <w:spacing w:before="0" w:after="120"/>
        <w:ind w:firstLine="709"/>
        <w:rPr/>
      </w:pPr>
      <w:r>
        <w:rPr/>
        <w:t>Die Menge pflegte fantastisch gross zu sein! Wissen Sie: „Ron, darf ich spucken?“, Mann, es war praktisch derart schlimm. Und das hat sich einfach immer reduziert und reduziert und reduziert, denn die ganze Zeit lang arbeiten wir in der Richtung – wir haben diesen ungeheuren Vorteil. Natürlich werden Individuen unabhängiger und fähiger, zu beobachten und so weiter. Ich verfahre nicht nach dem Prinzip, dass es für sie in Ordnung ist, fürchterliche Patzer zu machen und jedermann den Schädel einzuschlagen, bevor sie laufen gelernt haben. Aber ich würde doch ein bisschen in diese Richtung tendieren, dass es für die Leute besser wäre, ein paar Fehler zu machen, als sich jeden Augenblick leiten zu lassen.</w:t>
      </w:r>
    </w:p>
    <w:p>
      <w:pPr>
        <w:pStyle w:val="Normal"/>
        <w:spacing w:before="0" w:after="120"/>
        <w:ind w:firstLine="709"/>
        <w:rPr/>
      </w:pPr>
      <w:r>
        <w:rPr/>
        <w:t>Die Fälle der Leute verbessern sich, alles entwickelt sich aufwärts. So weit ich sehe, schaffen wir es einfach auf diese Weise. Wir erreichen immer mehr Selbständigkeit. Unsere Kommunikationslinien sind länger und länger. Wir handeln seltsamerweise immer mehr in Harmonie, was ziemlich fantastisch ist, wissen Sie? Ich meine, je weiter auseinander wir uns zu bewegen scheinen, um so mehr sieht es aus, dass wir in Harmonie handeln; und je mehr wir gute Individuen kriegen, um so mehr Koordination und Übereinstimmung haben wir. Ist das nicht seltsam?</w:t>
      </w:r>
    </w:p>
    <w:p>
      <w:pPr>
        <w:pStyle w:val="Normal"/>
        <w:spacing w:before="0" w:after="120"/>
        <w:ind w:firstLine="709"/>
        <w:rPr/>
      </w:pPr>
      <w:r>
        <w:rPr/>
        <w:t>Der Grund, wieso Sie eine Organisationsform haben und der Grund, wieso ich Organisationsformen festlege, beruht im Grunde erstens auf Erfahrung und zweitens geschieht es, um Übereinstimmung unter Organisationsmitgliedern zu bekommen, so dass sie Fortschritte machen können.</w:t>
      </w:r>
    </w:p>
    <w:p>
      <w:pPr>
        <w:pStyle w:val="Normal"/>
        <w:spacing w:before="0" w:after="120"/>
        <w:ind w:firstLine="709"/>
        <w:rPr/>
      </w:pPr>
      <w:r>
        <w:rPr/>
        <w:t>Aber ich selber war in den frühen Tagen der Erste, der über jegliche Notwendigkeit von organisatorischer Form gespottet hat, wie jeder Mitarbeiter aus alter Zeit Ihnen erzählen kann. Ich pflegte zu sagen: „Oh, um Himmels willen, ihr werdet mich nicht dazu bringen, das zu definieren!“</w:t>
      </w:r>
    </w:p>
    <w:p>
      <w:pPr>
        <w:pStyle w:val="Normal"/>
        <w:spacing w:before="0" w:after="120"/>
        <w:ind w:firstLine="709"/>
        <w:rPr/>
      </w:pPr>
      <w:r>
        <w:rPr/>
        <w:t>Nun gut, jawohl. Es gibt also eine Zwischenphase, in der ein System existieren kann, aber man entledigt sich dieses Systems nach und nach in dem Grade, wie Individuen soweit gebracht werden, fähig zu sein zu beobachten, zu entscheiden und zu handeln. Und von mir aus gesehen ist das der einzige Weg, wie man irgendwelchen Fortschritt machen kann.</w:t>
      </w:r>
    </w:p>
    <w:p>
      <w:pPr>
        <w:pStyle w:val="Normal"/>
        <w:spacing w:before="0" w:after="120"/>
        <w:ind w:firstLine="709"/>
        <w:rPr/>
      </w:pPr>
      <w:r>
        <w:rPr/>
        <w:t>Ich würde sagen, wenn ich mit irgendeinem Professor der „Gelehrsamkeitskunde“ an der „Klapsmühlen</w:t>
        <w:noBreakHyphen/>
        <w:t>Uni“ sprechen würde, der bei allem eine sozialistische Neigung zeigt, ich stelle mir vor, dass ich dann nicht so reden würde. Ich würde wahrscheinlich sprechen, um meine Ansicht bei ihm durchzusetzen, denn ich amüsiere mich mit diesen Heinis. Und er würde mich von dem grossen Wert des Systems zu überzeugen versuchen, und ich würde es möglicherweise nie auch nur wagen ihm zu sagen, was ich denke oder was die Wahrheit ist, denn seine Sphäre liegt im Wunderland des Nirgendwo.</w:t>
      </w:r>
    </w:p>
    <w:p>
      <w:pPr>
        <w:pStyle w:val="Normal"/>
        <w:spacing w:before="0" w:after="120"/>
        <w:ind w:firstLine="709"/>
        <w:rPr/>
      </w:pPr>
      <w:r>
        <w:rPr/>
        <w:t>Ich erinnere mich gut an eine Debatte, die ich mit so einem Burschen hatte. Er war einer der führenden Sozialisten von New York. Und bevor der Abend vorüber war, hatte er vor einem Haufen von Intellektuellen dieses eine interessante Faktum zugegeben und verkündet, und er hatte jetzt angefangen, sich dafür einzusetzen. Er war vorangeschritten von – diesem „der Sozialismus ist wundervoll“ bis zu diesem interessanten Faktum herab: dass der einzige Weg, wie man erreichen könnte, dass der Sozialismus funktioniert, darin bestände, jeden Mann, jede Frau und jedes Kind auf der Welt umzubringen. Ich brachte ihn schliesslich dahin, damit übereinzustimmen und ich war drauf und dran fortzufahren mit einem Programm, um das in die Tat umzusetzen, als er plötzlich feststellte, dass er an der Nase herumgeführt worden war. Aber er hatte immer noch damit übereingestimmt, dass das richtig sei.</w:t>
      </w:r>
    </w:p>
    <w:p>
      <w:pPr>
        <w:pStyle w:val="Normal"/>
        <w:spacing w:before="0" w:after="120"/>
        <w:ind w:firstLine="709"/>
        <w:rPr/>
      </w:pPr>
      <w:r>
        <w:rPr/>
        <w:t>Wie er da hingelangte, das geschah natürlich einfach durch vollkommen trügerische Scheinargumente; wissen Sie, indem er durch verschiedene Schattierungen dazu gebracht wurde, mit diesem und jenem übereinzustimmen. Aber es war ganz auf dieser Grundlage, dass man kein Individuum haben konnte, sehen Sie?</w:t>
      </w:r>
    </w:p>
    <w:p>
      <w:pPr>
        <w:pStyle w:val="Normal"/>
        <w:spacing w:before="0" w:after="120"/>
        <w:ind w:firstLine="709"/>
        <w:rPr/>
      </w:pPr>
      <w:r>
        <w:rPr/>
        <w:t>Offensichtlich, sehen Sie, wenn man einen Sozialismus hat, dann könnte es offensichtlich kein Individuum geben. Wenn man den Sozialismus haben muss, der Sozialismus muss existieren, weil man kein Individuum haben konnte. Und dann führte ich ihn natürlich auf dieser Gradientenskala weiter, und dann schliesslich erkannte er, dass der einzige Weg, wie es wirklich funktionieren würde, darin bestände, jeden Mann, jede Frau und jedes Kind auf der Welt umzubringen. Und dann würde es wirklich funktionieren. Man könnte wirklich einen Sozialismus haben. Und er war von dem Programm ganz überzeugt. Das ist als Gehirnwäsche in Gradienten bekannt.</w:t>
      </w:r>
    </w:p>
    <w:p>
      <w:pPr>
        <w:pStyle w:val="Normal"/>
        <w:spacing w:before="0" w:after="120"/>
        <w:ind w:firstLine="709"/>
        <w:rPr/>
      </w:pPr>
      <w:r>
        <w:rPr/>
        <w:t>Aber Sie sehen, wovon ich hier spreche.</w:t>
      </w:r>
    </w:p>
    <w:p>
      <w:pPr>
        <w:pStyle w:val="Normal"/>
        <w:spacing w:before="0" w:after="120"/>
        <w:ind w:firstLine="709"/>
        <w:rPr/>
      </w:pPr>
      <w:r>
        <w:rPr/>
        <w:t>Wenn wir Systeme haben, die sich völlig darauf stützen, Leute gut zu machen, können wir niemals aus dem Schlamassel herauskommen. Aber wir können keine Systeme haben, die jedermann gut machen, wenn wir damit blindes Akzeptieren eines erwarteten Verhaltens meinen – ohne Inspektion, ohne Entscheidung, sondern nur auf der Grundlage von Handlung. Wenn wir uns total auf eine Handlungsweise konzentrieren, eine automatische Handlungsweise und wenn wir diese automatische Handlungsweise „gut sein“ nennen – verstehen Sie; Sie sehen eine alte Dame die Strasse überqueren, Sie sind also gut und Sie müssen also der alten Dame über die Strasse helfen. „Jetzt soll ich also erwartungsgemäss der alten Dame über die Strasse helfen.“ Sie verstehen die Idee?</w:t>
      </w:r>
    </w:p>
    <w:p>
      <w:pPr>
        <w:pStyle w:val="Normal"/>
        <w:spacing w:before="0" w:after="120"/>
        <w:ind w:firstLine="709"/>
        <w:rPr/>
      </w:pPr>
      <w:r>
        <w:rPr/>
        <w:t>Sie hat es gerade eben fertiggebracht, ihrer Schwiegertochter in den Bauch zu schiessen, verstehen Sie, und sie trägt den Revolver in der Handtasche. Aber das ist nebensächlich.</w:t>
      </w:r>
    </w:p>
    <w:p>
      <w:pPr>
        <w:pStyle w:val="Normal"/>
        <w:spacing w:before="0" w:after="120"/>
        <w:ind w:firstLine="709"/>
        <w:rPr/>
      </w:pPr>
      <w:r>
        <w:rPr/>
        <w:t>„</w:t>
      </w:r>
      <w:r>
        <w:rPr/>
        <w:t>Jetzt soll ich…“, verstehen Sie? Ohne Beobachtung wird erwartet, dass Sie in bestimmten, festgelegten Mustern handeln. Das ist es, was man als gut sein bezeichnet.</w:t>
      </w:r>
    </w:p>
    <w:p>
      <w:pPr>
        <w:pStyle w:val="Normal"/>
        <w:spacing w:before="0" w:after="120"/>
        <w:ind w:firstLine="709"/>
        <w:rPr/>
      </w:pPr>
      <w:r>
        <w:rPr/>
        <w:t>Und der einzige Weg, wie das erreicht wird, besteht darin, eine Person mit Energie zu überwältigen. Man überwältigt eine Person. Man zeigt ihr, dass sie in zuviel Aktion hineingeraten wird – mehr Aktion, als sie ertragen kann – wenn sie dieser Aktion nicht zustimmt. Mit anderen Worten, die Person trifft die Wahl, diese kleinere Aktion oder dieses kleinere Handeln zu haben, sehen Sie; sie wählt diese kleinere Handlung anstelle all dieses rwooooooooooiorwoooooowr, sehen Sie, rwoor, sehen Sie?</w:t>
      </w:r>
    </w:p>
    <w:p>
      <w:pPr>
        <w:pStyle w:val="Normal"/>
        <w:spacing w:before="0" w:after="120"/>
        <w:ind w:firstLine="709"/>
        <w:rPr/>
      </w:pPr>
      <w:r>
        <w:rPr/>
        <w:t>Wissen Sie, die Methode, um den kleinen Hansi dazu zu bringen, seine Erbsen zu essen, besteht darin, dass man eine Peitsche hernimmt, nicht wahr, und sie ein paarmal in der Luft herumwirbelt und ihm quer auf den Hintern schlägt und ihn wirklich laut anschreit. Das ist Aktion, die er nicht konfrontieren kann, nicht wahr? Sie bringen ihn also dazu, diese Aktion nicht zu konfrontieren, damit er die Aktion, seine Erbsen zu essen, ausführt. Sehen Sie, wie das funktioniert?</w:t>
      </w:r>
    </w:p>
    <w:p>
      <w:pPr>
        <w:pStyle w:val="Normal"/>
        <w:spacing w:before="0" w:after="120"/>
        <w:ind w:firstLine="709"/>
        <w:rPr/>
      </w:pPr>
      <w:r>
        <w:rPr/>
        <w:t>Es gibt andere Methoden, wie man das anstellt, mit totalem Verlust, völliger gesellschaftlicher Ächtung: „Du wirst aus der Schule verwiesen werden, wenn du nicht studierst“ – ach, ich weiss nicht, was man in einer Schule studiert. Ich habe es nie herausfinden können, aber jedenfalls: „Wenn du es nicht studierst, dann wirst du verwiesen werden, und dein Vater und deine Mutter werden nie wieder mit dir sprechen, und sie werden dich nicht mehr ernähren, und du wirst in die Gosse geworfen werden, und gesellschaftlich wirst du total geächtet sein.“ Und das ist es, was eine Vier, eine Fünf oder eine Sechs bedeuten würden, wenn man sich in der vierten oder fünften Klasse befindet, nicht wahr? Man wird geächtet.</w:t>
      </w:r>
    </w:p>
    <w:p>
      <w:pPr>
        <w:pStyle w:val="Normal"/>
        <w:spacing w:before="0" w:after="120"/>
        <w:ind w:firstLine="709"/>
        <w:rPr/>
      </w:pPr>
      <w:r>
        <w:rPr/>
        <w:t xml:space="preserve">Tatsächlich funktioniert das sogar bei Ihnen, sehen Sie? Ich benutze es lediglich auf der Grundlage, dass ich sage, Sie legen mal lieber einen Zahn zu, oder so etwas von der Art. Sie fassen es nicht so auf. Sie fassen es als Ächtung auf </w:t>
        <w:noBreakHyphen/>
        <w:t>„Ron ist wütend auf mich“ und so weiter. Solche Empfindungen habe ich überhaupt nie.</w:t>
      </w:r>
    </w:p>
    <w:p>
      <w:pPr>
        <w:pStyle w:val="Normal"/>
        <w:spacing w:before="0" w:after="120"/>
        <w:ind w:firstLine="709"/>
        <w:rPr/>
      </w:pPr>
      <w:r>
        <w:rPr/>
        <w:t>Nein, es ist das Über</w:t>
        <w:noBreakHyphen/>
        <w:t>Erschaffen der Handlung, wodurch das fixierte Handeln er</w:t>
        <w:softHyphen/>
        <w:t>zeugt wird, das wir als „gut sein“ kennen. Sehen Sie: „Wir können mehr Aktion oder Energie erschaffen als du, und daher bleibt dir nur eine einzige Wahl, nämlich dich in dieses kleine Handlungs</w:t>
        <w:noBreakHyphen/>
        <w:t xml:space="preserve"> und Energiemuster einzupassen.“ Verstehen Sie die Idee? Sie kommen auf der Grundlage von Koordination da hinein. Sie koordinieren die Hand</w:t>
        <w:softHyphen/>
        <w:t>lungen einer ganzen Menge Leute. Ja, Sie können sie so anfauchen, dass sie in Reih und Glied kommen und so weiter, es hat eine gewisse Funktionsfähigkeit. Aber es funktioniert nur so weit, wie die Grundlage existiert, dass die Leute wissen, dass es funktioniert oder dass sie wissen, dass es so funktionieren sollte oder so etwas.</w:t>
      </w:r>
    </w:p>
    <w:p>
      <w:pPr>
        <w:pStyle w:val="Normal"/>
        <w:spacing w:before="0" w:after="120"/>
        <w:ind w:firstLine="709"/>
        <w:rPr/>
      </w:pPr>
      <w:r>
        <w:rPr/>
        <w:t>Mit anderen Worten, es wird nur in der Richtung funktionieren, dass man ihre Beobachtung der Dinge einbezieht. Wenn sie jetzt beobachten können, dass dies funktionsfähig ist oder dass sie es sowieso machen würden und dass sie sowieso die Entscheidung getroffen hätten, es zu tun und diese Handlung sowieso unternommen hätten, dann wären sie vielleicht eine Weile lang damit gerechtfertigt, zu sagen: „Ra</w:t>
        <w:noBreakHyphen/>
        <w:t>ra.</w:t>
        <w:softHyphen/>
        <w:t>ra</w:t>
        <w:noBreakHyphen/>
        <w:t>ra</w:t>
        <w:noBreakHyphen/>
        <w:t>ra</w:t>
        <w:noBreakHyphen/>
        <w:t>ra, und ich werde euch über</w:t>
        <w:noBreakHyphen/>
        <w:t>erschaffen, bis ihr das und das tut und so weiter.“ Sie verstehen die Idee? „Ich kann lauter schreien als ihr und darum werdet ihr diese Handlung ausführen.“ Verstehen Sie das?</w:t>
      </w:r>
    </w:p>
    <w:p>
      <w:pPr>
        <w:pStyle w:val="Normal"/>
        <w:spacing w:before="0" w:after="120"/>
        <w:ind w:firstLine="709"/>
        <w:rPr/>
      </w:pPr>
      <w:r>
        <w:rPr/>
        <w:t>Aber das ist nicht der Weg, den die Welt beschreitet. Die Welt beschreitet einen ganz anderen Weg. Da geschieht es ungeachtet dessen, ob es sich um eine vernünftige oder unvernünftige Handlung handelt, oder was auch immer sonst, Mann, du wirst es tun, und du wirst von diesem Punkte an und weiterhin für alles andere blind sein. Wir nennen es „Glaube“. Wir nennen es „Disziplin“.</w:t>
      </w:r>
    </w:p>
    <w:p>
      <w:pPr>
        <w:pStyle w:val="Normal"/>
        <w:spacing w:before="0" w:after="120"/>
        <w:ind w:firstLine="709"/>
        <w:rPr/>
      </w:pPr>
      <w:r>
        <w:rPr/>
        <w:t>Man pflegte einen Soldaten, der von seinem Posten desertiert war, herzunehmen und ihn vor dem Rest der Truppen aufzustellen und ihn niederzuschiessen, oder man band ihn mit ausgebreiteten Gliedern auf ein Rad und prügelte ihn zu Tode, oder man hängte einen Seemann über der Gangway auf und peitschte ihn zu Tode, oder, na ja, Sie wissen schon, so etwas von der Art. Man ging vor 300 Jahren nie an einem Sonntag zur Kirche, an dem man nicht an irgendeinem Burschen vorbeikam, der am Pranger sass, der irgend etwas angestellt hatte, am Samstagabend Bier getrunken hatte, oder so etwas, oder irgendeine andere kriminelle Handlung verübt hatte.</w:t>
      </w:r>
    </w:p>
    <w:p>
      <w:pPr>
        <w:pStyle w:val="Normal"/>
        <w:spacing w:before="0" w:after="120"/>
        <w:ind w:firstLine="709"/>
        <w:rPr/>
      </w:pPr>
      <w:r>
        <w:rPr/>
        <w:t>Mit anderen Worten, es gab verschiedene Aktionen, durch die das Individuum mit mehr Energie beworfen wurde, als es seiner Ansicht nach konfrontieren konnte. Das ist die Vorstellung der Aktion, Leute gut zu machen, verstehen Sie?</w:t>
      </w:r>
    </w:p>
    <w:p>
      <w:pPr>
        <w:pStyle w:val="Normal"/>
        <w:spacing w:before="0" w:after="120"/>
        <w:ind w:firstLine="709"/>
        <w:rPr/>
      </w:pPr>
      <w:r>
        <w:rPr/>
        <w:t>Daher fixierte der Betreffende sich also in diesem Handlungsmuster, denn er hatte die Wahl, sich entweder in diesem Handlungsmuster zu fixieren oder zu versuchen, all dieser nicht zu verkraftenden und unkonfrontierbaren Energie ins Auge zu sehen. Folgen Sie mir da?</w:t>
      </w:r>
    </w:p>
    <w:p>
      <w:pPr>
        <w:pStyle w:val="Normal"/>
        <w:spacing w:before="0" w:after="120"/>
        <w:ind w:firstLine="709"/>
        <w:rPr/>
      </w:pPr>
      <w:r>
        <w:rPr/>
        <w:t>Das ist „gut sein“.</w:t>
      </w:r>
    </w:p>
    <w:p>
      <w:pPr>
        <w:pStyle w:val="Normal"/>
        <w:spacing w:before="0" w:after="120"/>
        <w:ind w:firstLine="709"/>
        <w:rPr/>
      </w:pPr>
      <w:r>
        <w:rPr/>
        <w:t>Wenn Sie eine vollkommen disziplinierte Nation haben, so haben Sie einen völligen Fehlschlag. Eine Nation, die jedermann gut machen würde und die jedes individuelle Merkmal in ihr aufopfern würde, jedermanns Beobachtung und jedermanns Entscheidung aufopfern würde – das führt zu einem kompletten Endprodukt: kompletter Fehlschlag. Genau das würde man am Ende haben – einen völligen Flop. Und das ist der Punkt, wo jede alte Zivilisation hingeht. Und das ist der Grund. warum sie zu alten Zivilisationen werden. Das ist der Grund, aus dem sie verfallen, das ist der Grund, warum sie dekadent werden. Denn Leute werden einfach immer „guter“ und „guter“ und „guter“, womit wir meinen, sie beobachten weniger und weniger und sie entscheiden weniger und weniger.</w:t>
      </w:r>
    </w:p>
    <w:p>
      <w:pPr>
        <w:pStyle w:val="Normal"/>
        <w:spacing w:before="0" w:after="120"/>
        <w:ind w:firstLine="709"/>
        <w:rPr/>
      </w:pPr>
      <w:r>
        <w:rPr/>
        <w:t>Da geht jemand mitten auf der Strasse die Strasse entlang und er macht es mit einem bestimmten gezierten Gang und so weiter, nicht deshalb, weil er irgend etwas davon hält, sondern weil von ihm erwartet wird, dass er das tut, weil seine Vorfahren es getan haben.</w:t>
      </w:r>
    </w:p>
    <w:p>
      <w:pPr>
        <w:pStyle w:val="Normal"/>
        <w:spacing w:before="0" w:after="120"/>
        <w:ind w:firstLine="709"/>
        <w:rPr/>
      </w:pPr>
      <w:r>
        <w:rPr/>
        <w:t>Oh, man kann sich Tausende von Beispielen dieser Sorte einfallen lassen. Und wenn man schliesslich eine völlig dekadente, völlig kaputte Gesellschaft hat, so wird diese Gesellschaft von jedem beliebigen Chaos, das ihr entgegenschlägt, völlig fertiggemacht. Sie kann überwältigt werden. Wodurch?</w:t>
      </w:r>
    </w:p>
    <w:p>
      <w:pPr>
        <w:pStyle w:val="Normal"/>
        <w:spacing w:before="0" w:after="120"/>
        <w:ind w:firstLine="709"/>
        <w:rPr/>
      </w:pPr>
      <w:r>
        <w:rPr/>
        <w:t>Wenn jeder in dieser Gesellschaft dazu erzogen worden ist, gut zu sein, indem ihm anerzogen worden ist, dass er bestimmte Energiemassen nicht konfrontieren kann, dann kann natürlich eine jede beliebige feindliche Energiemasse, die auftaucht, diese Gesellschaft erobern.</w:t>
      </w:r>
    </w:p>
    <w:p>
      <w:pPr>
        <w:pStyle w:val="Normal"/>
        <w:spacing w:before="0" w:after="120"/>
        <w:ind w:firstLine="709"/>
        <w:rPr/>
      </w:pPr>
      <w:r>
        <w:rPr/>
        <w:t>Eine alte Zivilisation ist also auf Grund ihrer eigenen Voraussetzungen darauf angelegt, erobert zu werden, und so hat man den Zyklus von Zivilisationen. Und auf diese Weise altern sie und auf diese Weise sterben sie.</w:t>
      </w:r>
    </w:p>
    <w:p>
      <w:pPr>
        <w:pStyle w:val="Normal"/>
        <w:spacing w:before="0" w:after="120"/>
        <w:ind w:firstLine="709"/>
        <w:rPr/>
      </w:pPr>
      <w:r>
        <w:rPr/>
        <w:t>Eine Person altert und eine Person stirbt, indem sie ihre Beobachtungsfähigkeit und ihre Entscheidungsfähigkeit aufgibt und indem sie auf der Grundlage handelt, dass sie nicht so viel tun kann, wie sie früher tun konnte, und dass sie nicht so viel vertragen kann, wie sie früher vertragen konnte. Und sie schreibt dies dem Vorrücken des Alters zu. Sie schreibt es niemals dem Umstand zu, dass sie weniger vertragen kann. Die Quelle des vorrückenden Alters ist, dass man weniger vertragen kann. Das vorrückende Alter ist nicht die Ursache davon, dass man weniger vertragen kann.</w:t>
      </w:r>
    </w:p>
    <w:p>
      <w:pPr>
        <w:pStyle w:val="Normal"/>
        <w:spacing w:before="0" w:after="120"/>
        <w:ind w:firstLine="709"/>
        <w:rPr/>
      </w:pPr>
      <w:r>
        <w:rPr/>
        <w:t>Mit anderen Worten, Altern wird durch eine Verringerung der Fähigkeit, Aktion zu konfrontieren, verursacht. Das ist alles. Es ist nicht deshalb, weil die Person nicht kann, sondern sie altert lediglich deshalb, weit sie glaubt, dass sie nicht kann. Verstehen Sie, wie das läuft?</w:t>
      </w:r>
    </w:p>
    <w:p>
      <w:pPr>
        <w:pStyle w:val="Normal"/>
        <w:spacing w:before="0" w:after="120"/>
        <w:ind w:firstLine="709"/>
        <w:rPr/>
      </w:pPr>
      <w:r>
        <w:rPr/>
        <w:t>Das ist eine umgekehrte Sichtweise. Wenn die Art und Weise, wie das Alter gegenwärtig betrachtet wird, das Altern nicht löst; das bedeutet, dass eine Person immer weniger aktiv wird, je älter sie wird – sehen Sie das, je älter sie wird, um so weniger aktiv ist sie; wenn die Leute das einheitlich weiterverfolgen, so resultiert das, und darauf möchte ich Sie hinweisen, nicht in einer Ausschaltung des Alterns. Es kann also unmöglich wahr sein. Wenn jeder das blind glaubt, kann es nicht wahr sein. Denn mein lieber Mann, die glauben das wirklich. Die Medikusse und alle anderen glauben das.</w:t>
      </w:r>
    </w:p>
    <w:p>
      <w:pPr>
        <w:pStyle w:val="Normal"/>
        <w:spacing w:before="0" w:after="120"/>
        <w:ind w:firstLine="709"/>
        <w:rPr/>
      </w:pPr>
      <w:r>
        <w:rPr/>
        <w:t>Das Gegenteil ist wahr: Eine Person wird in dem Grade alt, wie sie unfähig ist, Energie zu konfrontieren, egal ob wir von einer Zivilisation oder von einem Individuum oder was auch immer sonst sprechen.</w:t>
      </w:r>
    </w:p>
    <w:p>
      <w:pPr>
        <w:pStyle w:val="Normal"/>
        <w:spacing w:before="0" w:after="120"/>
        <w:ind w:firstLine="709"/>
        <w:rPr/>
      </w:pPr>
      <w:r>
        <w:rPr/>
        <w:t>Man hört davon, dass jemand vom Strand bei Dünkirchen mit schneeweiss gewordenen Haaren zurückgekommen ist. Ja, er ist gealtert. Warum ist er gealtert? Nun, er hat eine Menge Rage gesehen und ist davor davongelaufen. Sehen Sie, warum das so ist? Sehen Sie, wie das kommt?</w:t>
      </w:r>
    </w:p>
    <w:p>
      <w:pPr>
        <w:pStyle w:val="Normal"/>
        <w:spacing w:before="0" w:after="120"/>
        <w:ind w:firstLine="709"/>
        <w:rPr/>
      </w:pPr>
      <w:r>
        <w:rPr/>
        <w:t>Gut, das Alter des Individuums wird durch seine Fähigkeit bestimmt, Aktion zu betrachten.</w:t>
      </w:r>
    </w:p>
    <w:p>
      <w:pPr>
        <w:pStyle w:val="Normal"/>
        <w:spacing w:before="0" w:after="120"/>
        <w:ind w:firstLine="709"/>
        <w:rPr/>
      </w:pPr>
      <w:r>
        <w:rPr/>
        <w:t>Das Interesse eines Individuums an Aktion ist gemeinsame Aktion oder das Angreifen von Aktion. Man kann mit einer Aktion handeln oder man kann eine Aktion angreifen oder man kann den Angriff einer Aktion meiden.</w:t>
      </w:r>
    </w:p>
    <w:p>
      <w:pPr>
        <w:pStyle w:val="Normal"/>
        <w:spacing w:before="0" w:after="120"/>
        <w:ind w:firstLine="709"/>
        <w:rPr/>
      </w:pPr>
      <w:r>
        <w:rPr/>
        <w:t>Mit anderen Worten, man hat entweder eine Menge Energie, die man einfach benutzt, oder man attackiert Energie oder wird von Energie attackiert. Sehen Sie, ich meine, die Bandsäge ein</w:t>
        <w:noBreakHyphen/>
        <w:t xml:space="preserve"> und auszuschalten und etwas Holz zu zersägen, hat wahrscheinlich noch nie irgendjemanden geisteskrank gemacht. Aber jeden anzugreifen, weil die Leute Holz mit Bandsägen zersägen und einen beträchtlichen Rachefeldzug diesbezüglich zu unternehmen und dann all diese Leute zu beschiessen oder so etwas oder als Entgegnung beschossen zu werden, das wird eine Aberration verursachen, denn es sondert einen aus seiner natürlichen Eigentümerschaft und Verantwortung für das Universum ab.</w:t>
      </w:r>
    </w:p>
    <w:p>
      <w:pPr>
        <w:pStyle w:val="Normal"/>
        <w:spacing w:before="0" w:after="120"/>
        <w:ind w:firstLine="709"/>
        <w:rPr/>
      </w:pPr>
      <w:r>
        <w:rPr/>
        <w:t>Ein Individuum ist zuerst so gross wie das Universum und dann wählt es sich die Hälfte davon aus, um sie zu bekämpfen, und wird dann halb so gross wie das Universum; und dann wählt es sich die Hälfte des verbleibenden Teils des Universums aus, um dagegen zu kämpfen und wird somit zu einem Viertel der Grösse des Universums; und dann wählt es sich die Hälfte des Restes aus, um sie zu bekämpfen, und wird dann ein Achtel so gross wie das Universum. Und ich könnte fortfahren und diese Schritte weiter aufzählen, aber warum sollte ich, Sie sind ja schliesslich da.</w:t>
      </w:r>
    </w:p>
    <w:p>
      <w:pPr>
        <w:pStyle w:val="Normal"/>
        <w:spacing w:before="0" w:after="120"/>
        <w:ind w:firstLine="709"/>
        <w:rPr/>
      </w:pPr>
      <w:r>
        <w:rPr/>
        <w:t>Ihre Grösse im Verhältnis zum Universum wird direkt durch nur eine Sache bestimmt: die Menge an Randomität, die Sie im Universum zu konfrontieren wünschen oder die Menge an Angriff, der Sie ausgesetzt zu sein glauben oder der Sie das Universum aussetzen möchten. Das bestimmt Ihre Grösse als Thetan. Genau so gross sind Sie als Thetan. Ihre Grösse wird dadurch bestimmt, mit wie viel Sie es Ihrer Ansicht nach aufnehmen können oder wie viel Ihrer Ansicht nach Sie angreifen kann.</w:t>
      </w:r>
    </w:p>
    <w:p>
      <w:pPr>
        <w:pStyle w:val="Normal"/>
        <w:spacing w:before="0" w:after="120"/>
        <w:ind w:firstLine="709"/>
        <w:rPr/>
      </w:pPr>
      <w:r>
        <w:rPr/>
        <w:t xml:space="preserve">Betrachten wir jetzt mal die Mathematik einer Zivilisation. Wir haben 100.000 Leute in einer bestimmten zivilisierten Schicht – nehmen wir irgendeine alte Zivilisation, die nicht besonders gross war </w:t>
        <w:noBreakHyphen/>
        <w:noBreakHyphen/>
        <w:t xml:space="preserve"> 100.000 Leute in dieser Zivilisation. Und zuerst einmal sagen wir zu diesen 100.000 – diesen 99.999 Leuten, die ausser einem selbst dort vorhanden sind – wir sagen zu diesen Leuten: „Also, ich bin so gut wie jeder von euch und ich kann es mit jedem von euch aufnehmen. Und vielleicht kann ich es sogar mit zwei oder drei von euch aufnehmen oder mit sechs oder acht oder mit zwölf oder mit vierzehn. Wer weiss? In der Tat werde ich es wahrscheinlich mit jedem aufnehmen, der mir dazwischenpfuscht.“ Und die Leute, die dort sind, denken gleicher</w:t>
        <w:softHyphen/>
        <w:t>massen, sehen Sie? Und sie werden sich wahrscheinlich auch an Ihnen auslassen, verstehen Sie? Und so weiter.</w:t>
      </w:r>
    </w:p>
    <w:p>
      <w:pPr>
        <w:pStyle w:val="Normal"/>
        <w:spacing w:before="0" w:after="120"/>
        <w:ind w:firstLine="709"/>
        <w:rPr/>
      </w:pPr>
      <w:r>
        <w:rPr/>
        <w:t>Und dann, eines Tages, bricht sieh jemand das Genick, oder er bricht sich das Gehirn oder so etwas – irgendeinen anderen lebenswichtigen Teil – und er kann nicht kämpfen. Er erfindet also das Recht. Und dann holt er sich ein paar andere Burschen heran, die ziemlich schwach sind, und sie schliessen sich zusammen und sie erfinden diese Sache namens „Recht“. Und Recht besteht einfach nur aus Folgendem: Wenn das eine Individuum – wenn das eine Individuum fehlgeht, dann sind alle anderen Individuen in der Gesellschaft gegen dieses Individuum vereint. Und das ist letzten Endes Recht.</w:t>
      </w:r>
    </w:p>
    <w:p>
      <w:pPr>
        <w:pStyle w:val="Normal"/>
        <w:spacing w:before="0" w:after="120"/>
        <w:ind w:firstLine="709"/>
        <w:rPr/>
      </w:pPr>
      <w:r>
        <w:rPr/>
        <w:t>Sie gehen hier hinaus und Sie legen Ihre Hand auf die Schulter eines Mannes: Das ist ein tätlicher Angriff. Jedes Mitglied der gesamten Britischen Inseln, kollektiv „die Regierung“ genannt, wird einen Haftbefehl gegen Sie ausstellen. Somit stehen Sie gegen die Regierung. Stimmt’s?</w:t>
      </w:r>
    </w:p>
    <w:p>
      <w:pPr>
        <w:pStyle w:val="Normal"/>
        <w:spacing w:before="0" w:after="120"/>
        <w:ind w:firstLine="709"/>
        <w:rPr/>
      </w:pPr>
      <w:r>
        <w:rPr/>
        <w:t>Schauen Sie. Sie waren bereit, es mit einem oder zwei Leuten aufzunehmen oder drei oder vier oder fünf oder sechs oder wenn Sie sich mal eines Morgens gut fühlten, vielleicht mit zehn oder zwölf. Aber jetzt sehen Sie sich der Idee von mehreren zehn Millionen gegenüber.</w:t>
      </w:r>
    </w:p>
    <w:p>
      <w:pPr>
        <w:pStyle w:val="Normal"/>
        <w:spacing w:before="0" w:after="120"/>
        <w:ind w:firstLine="709"/>
        <w:rPr/>
      </w:pPr>
      <w:r>
        <w:rPr/>
        <w:t>Ich liebe diesen Trick: „Das Volk gegen Hans Müller.“ Wo zum Teufel ist dieses Volk?</w:t>
      </w:r>
    </w:p>
    <w:p>
      <w:pPr>
        <w:pStyle w:val="Normal"/>
        <w:spacing w:before="0" w:after="120"/>
        <w:ind w:firstLine="709"/>
        <w:rPr/>
      </w:pPr>
      <w:r>
        <w:rPr/>
        <w:t>Es ist ein kollektiver Unsinn, den sich ein Haufen Vögel ausgedacht haben, die nicht kämpfen konnten. Das ist so etwa das Einzige, das man dazu sagen kann.</w:t>
      </w:r>
    </w:p>
    <w:p>
      <w:pPr>
        <w:pStyle w:val="Normal"/>
        <w:spacing w:before="0" w:after="120"/>
        <w:ind w:firstLine="709"/>
        <w:rPr/>
      </w:pPr>
      <w:r>
        <w:rPr/>
        <w:t>Wir erwarten, dass man in einer Gruppe von Menschen eine Hackordnung erhält. Es tut mir leid, dass ich hier die Metapher durcheinanderbringe, aber wir erwarten das. Wir erwarten das.</w:t>
      </w:r>
    </w:p>
    <w:p>
      <w:pPr>
        <w:pStyle w:val="Normal"/>
        <w:spacing w:before="0" w:after="120"/>
        <w:ind w:firstLine="709"/>
        <w:rPr/>
      </w:pPr>
      <w:r>
        <w:rPr/>
        <w:t>Man lässt einen Haufen Ritter bei einem Turnier aufeinander los, und das Ergebnis wird sein, dass sie einen Meister haben und einen Vogel, der Schande über sein Haupt gebracht hat; und unter den Restlichen von ihnen, die Restlichen werden auf einer Gradientenskala aufgeteilt sein, wer wen fertigmachen kann. Aber nur sehr, sehr selten bilden sie einen Rat, um auf diese Weise gegen all die Ritter des Landes vorzugehen, bis sie sich dann zu einem Ritterorden oder so etwas zusammenschliessen. Und sie schliessen sich nur zu Ritterorden zusammen, wenn eine Menge von ihnen fertig</w:t>
        <w:softHyphen/>
        <w:t>gemacht wurde. Und dann erhält man Ritterorden. Bis zu dieser Zeit hin kümmert es keinen, verstehen Sie? Sehen Sie, wie das funktioniert?</w:t>
      </w:r>
    </w:p>
    <w:p>
      <w:pPr>
        <w:pStyle w:val="Normal"/>
        <w:spacing w:before="0" w:after="120"/>
        <w:ind w:firstLine="709"/>
        <w:rPr/>
      </w:pPr>
      <w:r>
        <w:rPr/>
        <w:t>Aber überlegen Sie sich diese Sache, genannt Zivilisation. Sie ist so manipuliert, dass das Individuum, wenn es einen Fehler begeht, feststellen muss, dass ihm jedes andere Wesen im ganzen Land feindlich gegenübersteht.</w:t>
      </w:r>
    </w:p>
    <w:p>
      <w:pPr>
        <w:pStyle w:val="Normal"/>
        <w:spacing w:before="0" w:after="120"/>
        <w:ind w:firstLine="709"/>
        <w:rPr/>
      </w:pPr>
      <w:r>
        <w:rPr/>
        <w:t>Und das, so meint der Betreffende – ich weiss übrigens nicht wirklich, warum er zu dieser Auffassung kommt – aber er meint, dass das zu viele sind. Er ist also überwältigt, und er ist gut, und er gehorcht dem Gesetz des betreffenden Landes – nicht deshalb, weil er denkt, dass es ein gutes Gesetz ist, nicht deshalb, weil er beobachtet, dass dies richtig ist und nicht deshalb, weil er eine Entscheidung darüber getroffen hat; sondern er gehorcht einfach dem Gesetz dieses Landes.</w:t>
      </w:r>
    </w:p>
    <w:p>
      <w:pPr>
        <w:pStyle w:val="Normal"/>
        <w:spacing w:before="0" w:after="120"/>
        <w:ind w:firstLine="709"/>
        <w:rPr/>
      </w:pPr>
      <w:r>
        <w:rPr/>
        <w:t>Ich pflegte immer imstande zu sein, so etwas einfach durchzuführen. Man rast die Landstrassen entlang hinaus, und versucht, in einem Gebiet Recht und Ordnung herzustellen; man hängt einen Haufen Burschen an den nächsten Bäumen auf. Sehen Sie, man fängt einfach ein paar Vögel ein, die Geldbeutel aufgeschlitzt oder Bauernhöfe abgebrannt haben oder so etwas – es spielt keine grosse Rolle, wo man sich die Körper herholt. Aber man hängt sie sehr gut sichtbar an ein paar Galgen und Bäumen auf, verstehen Sie? Und Recht und Ordnung breiten sich in alle Richtungen aus.</w:t>
      </w:r>
    </w:p>
    <w:p>
      <w:pPr>
        <w:pStyle w:val="Normal"/>
        <w:spacing w:before="0" w:after="120"/>
        <w:ind w:firstLine="709"/>
        <w:rPr/>
      </w:pPr>
      <w:r>
        <w:rPr/>
        <w:t>Das ist deshalb, weil Sie oder vielleicht vier oder fünf schwerbewaffnete Reiter stärker sind als jede Räuberbande. Und Sie sind Recht und Ordnung. Verstehen Sie die Idee? Und es ist einfach folgende Gleichung: „Wenn du jemanden ausraubst – ohne irgendeinen Grund, dann werden wir dich aufhängen, sobald wir dich zu fassen bekommen.“ Sehen Sie, das ist einfach, eine einfache Gleichung, einfache Arithmetik. Also hören die Burschen auf, Leute auszurauben. Sehen Sie, Leute, die Leute ausrauben würden, tendieren dazu, keine Leute auszurauben, weil sie sich zusammenreimen, dass dieser Bursche und so weiter sie völlig besiegen wird. Verstehen Sie das?</w:t>
      </w:r>
    </w:p>
    <w:p>
      <w:pPr>
        <w:pStyle w:val="Normal"/>
        <w:spacing w:before="0" w:after="120"/>
        <w:ind w:firstLine="709"/>
        <w:rPr/>
      </w:pPr>
      <w:r>
        <w:rPr/>
        <w:t>Wenn Sie alt und klapprig werden und das Klima von Frankreich und England Ihnen schliesslich und endlich so weit in die Knochen gedrungen ist, dass Sie die Gicht bekommen haben, dann schliessen Sie sich natürlich dem Recht an, und Sie erfinden diese Sache. Anstatt mit einem starken rechten Arm dazustehen, sagen Sie: „Also, schau her, ‚das Volk’ wird hinter dir her sein.“ Sehen Sie, ein beträchtliches Polizeiaufgebot. Aber es ist „das Volk“, das hinter Ihnen her sein wird, und Sie werden „vom Volke“ aufgehängt.</w:t>
      </w:r>
    </w:p>
    <w:p>
      <w:pPr>
        <w:pStyle w:val="Normal"/>
        <w:spacing w:before="0" w:after="120"/>
        <w:ind w:firstLine="709"/>
        <w:rPr/>
      </w:pPr>
      <w:r>
        <w:rPr/>
        <w:t>Ich habe dieser Art von Recht niemals wirklich Glauben geschenkt. Jegliches Recht, das ich einem Gebiet je gebracht habe, war genau diese andere Art von Recht, so grob das auch sein mag.</w:t>
      </w:r>
    </w:p>
    <w:p>
      <w:pPr>
        <w:pStyle w:val="Normal"/>
        <w:spacing w:before="0" w:after="120"/>
        <w:ind w:firstLine="709"/>
        <w:rPr/>
      </w:pPr>
      <w:r>
        <w:rPr/>
        <w:t>„</w:t>
      </w:r>
      <w:r>
        <w:rPr/>
        <w:t>Also, du hast die Kutsche ausgeraubt, wir hängen dich auf.“</w:t>
      </w:r>
    </w:p>
    <w:p>
      <w:pPr>
        <w:pStyle w:val="Normal"/>
        <w:spacing w:before="0" w:after="120"/>
        <w:ind w:firstLine="709"/>
        <w:rPr/>
      </w:pPr>
      <w:r>
        <w:rPr/>
        <w:t>Und darauf sagte der Bursche gewöhnlich: „Aber meine Gesetze und meine Rechte und die Magna Charta und so weiter“, und er redete die ganze Zeit über weiter, bis dahin, wo man ihn dann am Seil in die Höhe riss.</w:t>
      </w:r>
    </w:p>
    <w:p>
      <w:pPr>
        <w:pStyle w:val="Normal"/>
        <w:spacing w:before="0" w:after="120"/>
        <w:ind w:firstLine="709"/>
        <w:rPr/>
      </w:pPr>
      <w:r>
        <w:rPr/>
        <w:t>Aber ich pflegte diese Burschen immer wissen zu lassen, dass das nichts mit der Sache zu tun hat…“Dies ist eine Eigenart von mir. Wir haben in diesem Gebiet Frieden und wir werden in diesem Gebiet auch weiterhin Frieden haben. Wir werden sogar mengenweise Frieden in dem Gebiet haben, nicht weil ihr es wollt, und nicht weil das Volk es will, sondern einfach, weil ich das sage.“ Und auf diese Weise mag ich einer Menge Motivatoren und Overts entkommen sein; denn es war ehrlich.</w:t>
      </w:r>
    </w:p>
    <w:p>
      <w:pPr>
        <w:pStyle w:val="Normal"/>
        <w:spacing w:before="0" w:after="120"/>
        <w:ind w:firstLine="709"/>
        <w:rPr/>
      </w:pPr>
      <w:r>
        <w:rPr/>
        <w:t>Die andere Idee habe ich immer verabscheut. Ich wusste, dass mit der anderen Idee etwas verkehrt war. Ich konnte mir nicht recht zusammenreimen, was mit der anderen Idee verkehrt war.</w:t>
      </w:r>
    </w:p>
    <w:p>
      <w:pPr>
        <w:pStyle w:val="Normal"/>
        <w:spacing w:before="0" w:after="120"/>
        <w:ind w:firstLine="709"/>
        <w:rPr/>
      </w:pPr>
      <w:r>
        <w:rPr/>
        <w:t>Aber ist es nicht ein meisterhafter Trick? Untersuchen Sie es mal als Mecha</w:t>
        <w:softHyphen/>
        <w:t>nismus. Sie tun Unrecht und sofort werden Sie mehrere zehn Millionen Leute zum Feind haben. Ist das nicht reichlich viel? Hm?</w:t>
      </w:r>
    </w:p>
    <w:p>
      <w:pPr>
        <w:pStyle w:val="Normal"/>
        <w:spacing w:before="0" w:after="120"/>
        <w:ind w:firstLine="709"/>
        <w:rPr/>
      </w:pPr>
      <w:r>
        <w:rPr/>
        <w:t>Nun, alles Gutsein wird durch Kraftanwendung erzeugt, sei sie nun individuell oder kollektiv ausgeübt. Und Gutsein wird niemals durch philosophische Überredung herbeigeführt.</w:t>
      </w:r>
    </w:p>
    <w:p>
      <w:pPr>
        <w:pStyle w:val="Normal"/>
        <w:spacing w:before="0" w:after="120"/>
        <w:ind w:firstLine="709"/>
        <w:rPr/>
      </w:pPr>
      <w:r>
        <w:rPr/>
        <w:t>Drei Männer beobachten, dass sie sehr viel anbauen und eine Menge Wild erlegen können, solange sie sich nicht gegenseitig die Köpfe einschlagen. Sie beobachten, dass sie sich an einem Tag gegenseitig verprügeln und dann am nächsten Tag auf der Jagd nicht so erfolgreich sind und sie sagen sich: „Das ist eine blöde Idee. Lasst uns Frieden machen und jemand anderem den Krieg erklären.“</w:t>
      </w:r>
    </w:p>
    <w:p>
      <w:pPr>
        <w:pStyle w:val="Normal"/>
        <w:spacing w:before="0" w:after="120"/>
        <w:ind w:firstLine="709"/>
        <w:rPr/>
      </w:pPr>
      <w:r>
        <w:rPr/>
        <w:t>Nun gut, in Ordnung. Das ist eine beginnende und eine völlig korrekte Zivilisation, denn sie ist auf die Tatsache gegründet, dass sie beobachtet haben, sie sich entschieden haben, und so handeln sie.</w:t>
      </w:r>
    </w:p>
    <w:p>
      <w:pPr>
        <w:pStyle w:val="Normal"/>
        <w:spacing w:before="0" w:after="120"/>
        <w:ind w:firstLine="709"/>
        <w:rPr/>
      </w:pPr>
      <w:r>
        <w:rPr/>
        <w:t>„</w:t>
      </w:r>
      <w:r>
        <w:rPr/>
        <w:t>Aber siehst du, Recht und Ordnung und Gesetz sind wirklich das Beste, und sie sind die besten Prinzipien und du solltest ein sehr gesetzestreuer Mensch sein, andernfalls werden dein Vater und ich dich hassen. Und nun, du siehst diesen Polizisten dort am Ende der Strasse. Na, der wird dich verhaften und es gibt Tausende davon.“ Und ich – ich würde nicht sagen, dass jemals irgendein Zwang auf Sie ausgeübt worden wäre, gut zu sein.</w:t>
      </w:r>
    </w:p>
    <w:p>
      <w:pPr>
        <w:pStyle w:val="Normal"/>
        <w:spacing w:before="0" w:after="120"/>
        <w:ind w:firstLine="709"/>
        <w:rPr/>
      </w:pPr>
      <w:r>
        <w:rPr/>
        <w:t>Ich meine, eine der Eigentümlichkeiten dabei ist, dass der Mensch im Grunde gut ist. Das ist die Eigentümlichkeit. Aber er bekommt eine synthetische schlechte Valenz. Er bekommt eine synthetische Valenz. Er bekommt einen aufgemockten „Bösewicht“, verstehen Sie? Und dann kann er in diese Valenz, schlecht zu sein, reingehen und danach hat man schlechte Menschen. Es ist recht erstaunlich.</w:t>
      </w:r>
    </w:p>
    <w:p>
      <w:pPr>
        <w:pStyle w:val="Normal"/>
        <w:spacing w:before="0" w:after="120"/>
        <w:ind w:firstLine="709"/>
        <w:rPr/>
      </w:pPr>
      <w:r>
        <w:rPr/>
        <w:t>Wenn Sie das nicht glauben, so auditieren Sie mal eines Tages jemanden auf der Grundlage von schlechten Valenzen. Und Sie werden herausfinden, dass dies die wildesten synthetischen Valenzen sind, die Sie jemals in Ihrem Leben gesehen haben. Die Valenzen geben ihm Beschreibungen, sie sind von ihm selbst entlehnt, sie sind sein Konzept. Sie werden sich klar darüber, dass jedes 3D</w:t>
        <w:noBreakHyphen/>
        <w:t>Criss</w:t>
        <w:noBreakHyphen/>
        <w:t>Cross</w:t>
        <w:noBreakHyphen/>
        <w:t>Item entweder irgendein Leben ist, dass Sie selber geführt haben, oder dass dessen Gegentermi</w:t>
        <w:softHyphen/>
        <w:t>nal lediglich Ihre Vorstellungen von einer anderen Person sind. Es gibt in der ganzen Bank keine „andere Person“. Verstehen Sie? Es gibt niemals eine „andere Person“. Es sind nur Sie und Ihre Vorstellungen davon. Überhaupt keine Gegenterminale irgend</w:t>
        <w:softHyphen/>
        <w:t>einer Art.</w:t>
      </w:r>
    </w:p>
    <w:p>
      <w:pPr>
        <w:pStyle w:val="Normal"/>
        <w:spacing w:before="0" w:after="120"/>
        <w:ind w:firstLine="709"/>
        <w:rPr/>
      </w:pPr>
      <w:r>
        <w:rPr/>
        <w:t>Worauf läuft dies alles hinaus? Nun ja, es läuft darauf hinaus, dass, wenn der Mensch im Grunde gut ist, das Einzige, was mit ihm verkehrt ist, seine Gefangenschaft im Bösen ist. Aber das Böse ist unecht. Das ist ziemlich interessant. Wenn das Böse unecht ist, was würde geschehen, wenn Sie ihn befreien? Dann wird er gut.</w:t>
      </w:r>
    </w:p>
    <w:p>
      <w:pPr>
        <w:pStyle w:val="Normal"/>
        <w:spacing w:before="0" w:after="120"/>
        <w:ind w:firstLine="709"/>
        <w:rPr/>
      </w:pPr>
      <w:r>
        <w:rPr/>
        <w:t>Ah, welche Hexerei war denn hier am Werke? Wir sagen einer Person, dass sie böse ist, und wir überzeugen sie auf die eine oder andere Weise, dass sie nicht angreifen sollte, weil andere Dinge gut sind und sie böse ist.</w:t>
      </w:r>
    </w:p>
    <w:p>
      <w:pPr>
        <w:pStyle w:val="Normal"/>
        <w:spacing w:before="0" w:after="120"/>
        <w:ind w:firstLine="709"/>
        <w:rPr/>
      </w:pPr>
      <w:r>
        <w:rPr/>
        <w:t>Und damit haben wir einfach einen weiteren Zivilisationsmechanismus.</w:t>
      </w:r>
    </w:p>
    <w:p>
      <w:pPr>
        <w:pStyle w:val="Normal"/>
        <w:spacing w:before="0" w:after="120"/>
        <w:ind w:firstLine="709"/>
        <w:rPr/>
      </w:pPr>
      <w:r>
        <w:rPr/>
        <w:t>Und eine Art, wie das formuliert wird, ist, dass alles, was Sie begangen haben, Sie wieder heimsuchen wird. Das ist Karma.</w:t>
      </w:r>
    </w:p>
    <w:p>
      <w:pPr>
        <w:pStyle w:val="Normal"/>
        <w:spacing w:before="0" w:after="120"/>
        <w:ind w:firstLine="709"/>
        <w:rPr/>
      </w:pPr>
      <w:r>
        <w:rPr/>
        <w:t>Sie werden für alles zahlen, was Sie jemals begangen haben, das ist Karma. Und eine Menge Leute bringen die Overt</w:t>
        <w:noBreakHyphen/>
        <w:t>Motivator</w:t>
        <w:noBreakHyphen/>
        <w:t>Folge mit Karma durcheinander. Es ist nicht das Gleiche.</w:t>
      </w:r>
    </w:p>
    <w:p>
      <w:pPr>
        <w:pStyle w:val="Normal"/>
        <w:spacing w:before="0" w:after="120"/>
        <w:ind w:firstLine="709"/>
        <w:rPr/>
      </w:pPr>
      <w:r>
        <w:rPr/>
        <w:t>Die Overt</w:t>
        <w:noBreakHyphen/>
        <w:t>Motivator</w:t>
        <w:noBreakHyphen/>
        <w:t>Folge bedeutet, dass man sich durch einen Overt dafür anfällig machen muss, sich über etwas schlecht zu fühlen – anfällig für einen Motivator. Und das stimmt auch. Aber wissen Sie, auf welche Weise es stimmt? Es besagt, dass es einen Bereich gibt, den Sie nicht angreifen dürfen. Und das wird zum beherrschenden Prinzip und zum ganzen Schwanengesang eines Volkes: Es gibt Dinge, die man nicht angreifen darf.</w:t>
      </w:r>
    </w:p>
    <w:p>
      <w:pPr>
        <w:pStyle w:val="Normal"/>
        <w:spacing w:before="0" w:after="120"/>
        <w:ind w:firstLine="709"/>
        <w:rPr/>
      </w:pPr>
      <w:r>
        <w:rPr/>
        <w:t>Der einzige Grund, wieso diese Wand für Sie stabil da ist und Sie gefangen halten kann, liegt darin, dass Sie sie, irgendwo tief im Innersten, für heilig halten. Haben Sie gewusst, dass Sie die Wand als heilig betrachten? Aber das tun Sie. Sie haben bestimmte heilige Valenzen und die dürfen nicht angegriffen werden. Sie haben alle davon überzeugt, dass sie nicht angegriffen werden dürfen.</w:t>
      </w:r>
    </w:p>
    <w:p>
      <w:pPr>
        <w:pStyle w:val="Normal"/>
        <w:spacing w:before="0" w:after="120"/>
        <w:ind w:firstLine="709"/>
        <w:rPr/>
      </w:pPr>
      <w:r>
        <w:rPr/>
        <w:t>Die Priesterin – sie schreitet die Stufen des Tempels empor und wendet sich zur Menge um und sie sagt: „Frieden“ und die Leute servieren sie als Eintopf. Sie ist eine religiöse Figur. Sie sollte nicht angegriffen werden.</w:t>
      </w:r>
    </w:p>
    <w:p>
      <w:pPr>
        <w:pStyle w:val="Normal"/>
        <w:spacing w:before="0" w:after="120"/>
        <w:ind w:firstLine="709"/>
        <w:rPr/>
      </w:pPr>
      <w:r>
        <w:rPr/>
        <w:t>Die härtesten Valenzen, an denen Sie in 3D Criss</w:t>
        <w:noBreakHyphen/>
        <w:t>Cross festhalten. sind genau das Grundgerüst dieser zivilisierten Struktur. Sie sind lediglich Mechanismen, um zu verhindern, dass Sie angegriffen werden. Und deshalb haben Sie Withholds. Der Grund, warum Sie etwas zurückhalten, ist um zu verhindern, dass Sie angegriffen werden. Sie haben alle irgendwann einmal irgend etwas getan, jeder hat irgendwann einmal in einer Zivilisation etwas getan, wo dieser Zivilisationsmechanismus in Kraft tritt. Sie würden angegriffen werden, wenn es bekannt wäre, sehen Sie? Sie würden angegriffen werden, wenn es bekannt wäre. Sie wissen das.</w:t>
      </w:r>
    </w:p>
    <w:p>
      <w:pPr>
        <w:pStyle w:val="Normal"/>
        <w:spacing w:before="0" w:after="120"/>
        <w:ind w:firstLine="709"/>
        <w:rPr/>
      </w:pPr>
      <w:r>
        <w:rPr/>
        <w:t>Ich wüsste Dutzende von Polizeikräften, nicht nur in dieser Galaxie, die liebend gerne in diesem Augenblick meinen Namen und meine Adresse hätten. In der Tat haben sie das sogar. Na ja. Wenn ich es mir recht überlege, ist die Situation eigentlich eher andersherum.</w:t>
      </w:r>
    </w:p>
    <w:p>
      <w:pPr>
        <w:pStyle w:val="Normal"/>
        <w:spacing w:before="0" w:after="120"/>
        <w:ind w:firstLine="709"/>
        <w:rPr/>
      </w:pPr>
      <w:r>
        <w:rPr/>
        <w:t>Aber wir haben hier eine Sache der Heiligkeit von Beingness. Verstehen Sie das? Eine gute, nicht angreifbare Beingness. Hoohoo! Das ist die Sache, sehen Sie?</w:t>
      </w:r>
    </w:p>
    <w:p>
      <w:pPr>
        <w:pStyle w:val="Normal"/>
        <w:spacing w:before="0" w:after="120"/>
        <w:ind w:firstLine="709"/>
        <w:rPr/>
      </w:pPr>
      <w:r>
        <w:rPr/>
        <w:t>Die einzige Schwierigkeit ist die, dass wir auf die anderen unangreifbaren Being</w:t>
        <w:softHyphen/>
        <w:t>nesses um uns herum hereinfallen. Die Leute sind entsetzt, wenn sie mich die christliche Kirche durchnehmen hören. Ab und zu einmal kriegen wir fantastische Kommentare zu diesem Thema. Ich sehe es persönlich nicht ein, obwohl ich reichlich Grund gehabt habe, zu glauben, dass die Leute sich darüber aufregen. Sehen Sie? Ich glaube, dass Leute sich darüber aufregen; ich glaube nicht, dass man dies nicht angreifen sollte. Meiner Ansicht nach sollten alle Mechanismen der Sklaverei angegriffen werden.</w:t>
      </w:r>
    </w:p>
    <w:p>
      <w:pPr>
        <w:pStyle w:val="Normal"/>
        <w:spacing w:before="0" w:after="120"/>
        <w:ind w:firstLine="709"/>
        <w:rPr/>
      </w:pPr>
      <w:r>
        <w:rPr/>
        <w:t>Der grundlegende Mechanismus, wodurch Leute überredet werden, nicht anzu</w:t>
        <w:softHyphen/>
        <w:t>greifen, besteht darin, ihnen zu zeigen, dass das Angreifen ihnen weh tun wird. Und das ist die ganze Lektion, die sie im Krieg zu lehren versuchen. Sie steigen über eine Brustwehr und Sie laufen über ein offenes Feld gegen Maschinengewehre an und wenn Sie töricht genug sind, einen Fleischkörper bei sich zu haben, dann ist es wahrschein</w:t>
        <w:softHyphen/>
        <w:t>lich, dass Sie da einige Löcher reinbekommen, verstehen Sie? Die Zugluft wird wahr</w:t>
        <w:softHyphen/>
        <w:t>scheinlich an den Stellen, wo die Kugeln durchgegangen sind, beginnen durchzupfeifen, sehen Sie das? Das ist eine miese Sache, die Sie da machen, nicht wahr? Sie werden dafür bestraft anzugreifen.</w:t>
      </w:r>
    </w:p>
    <w:p>
      <w:pPr>
        <w:pStyle w:val="Normal"/>
        <w:spacing w:before="0" w:after="120"/>
        <w:ind w:firstLine="709"/>
        <w:rPr/>
      </w:pPr>
      <w:r>
        <w:rPr/>
        <w:t>Aber Sie treten gegen einen Stein und Sie werden dafür bestraft, anzugreifen. Doch warum tut ein Stein Ihnen weh? Sie müssen die Betrachtung vertreten, dass er nicht angegriffen werden sollte. Sie müssen die Betrachtung haben, dass das MEST</w:t>
        <w:noBreakHyphen/>
        <w:t>Universum nicht angegriffen werden sollte. Na, schauen Sie mal her, es ist hier. Niemand hat es ge-</w:t>
        <w:softHyphen/>
        <w:t>as</w:t>
        <w:noBreakHyphen/>
        <w:t>ist. Offensichtlich steht es also unter dem Fluch der Unangreifbarkeit. Sehen Sie, man darf es nicht angreifen. Es greift Sie aber an, oder? Ich halte das für faszinierend. Ab und zu einmal fällt Ihnen eine Felswand auf den Kopf oder so etwas, aber Sie dürfen es nicht angreifen. Es hört sich für mich nach einem wunderbaren Mechanismus dafür an, ein Universum in Gang zu halten.</w:t>
      </w:r>
    </w:p>
    <w:p>
      <w:pPr>
        <w:pStyle w:val="Normal"/>
        <w:spacing w:before="0" w:after="120"/>
        <w:ind w:firstLine="709"/>
        <w:rPr/>
      </w:pPr>
      <w:r>
        <w:rPr/>
        <w:t>Und wir bewegen uns in die Overt</w:t>
        <w:noBreakHyphen/>
        <w:t>Motivator</w:t>
        <w:noBreakHyphen/>
        <w:t>Folge hinein, nachdem man beobachtet hat, dass man bei einem unbeirrten Angriff gegen ratternde Maschinengewehre die Einge</w:t>
        <w:softHyphen/>
        <w:t>weide mit Blei vollgepumpt bekommt – nachdem man das beobachtet hat – ist es sehr einleuchtend, sehen Sie, dass jede böse Handlung, die Sie anderen antun, Sie heim</w:t>
        <w:softHyphen/>
        <w:t>suchen wird. Sehen Sie, nachdem ein Bursche die erste Lektion erhalten hat – nicht wahr, er tritt gegen den Stein und der Stein tut ihm weh, er ist gegen das Maschinengewehr angestürmt und das Maschinengewehr hat ihn beschossen – dass er sich selber dafür schädigen wird, jemandem den Kopf abgeschlagen zu haben.</w:t>
      </w:r>
    </w:p>
    <w:p>
      <w:pPr>
        <w:pStyle w:val="Normal"/>
        <w:spacing w:before="0" w:after="120"/>
        <w:ind w:firstLine="709"/>
        <w:rPr/>
      </w:pPr>
      <w:r>
        <w:rPr/>
        <w:t>Und als Nächstes sieht man, da steht er mit einem verkrüppelten Arm. Es hat ihn tatsächlich nicht einmal verletzt. Dieser Vogel war ein Trottel, der sich überhaupt nicht verteidigen konnte und er kam da an und machte rums! Nicht wahr? Und der Kopf der anderen Person fiel sofort herunter, nicht wahr? Das Nächste, was geschieht, ist, dass der Bursche einen verkrüppelten Arm hat. Wenn Sie das als Auditor heilen wollen, so auditieren Sie das Abschlagen des Kopfes des anderen heraus. Na, und hol’ mich doch der Teufel, sein Arm ist ganz plötzlich wieder brauchbar! Denn Sie haben ein Wunder vollbracht.</w:t>
      </w:r>
    </w:p>
    <w:p>
      <w:pPr>
        <w:pStyle w:val="Normal"/>
        <w:spacing w:before="0" w:after="120"/>
        <w:ind w:firstLine="709"/>
        <w:rPr/>
      </w:pPr>
      <w:r>
        <w:rPr/>
        <w:t>Es gibt ein weiteres Wunder, das Sie vollbringen könnten. Wie kommt es, dass der Arm verkrüppelte, einfach, indem er jemandem den Kopf abschlug? Es hat seiner Hand nicht einmal weh getan! Wo ist dieser Mechanismus hergekommen? Und das ist die Overt</w:t>
        <w:noBreakHyphen/>
        <w:t>Motivator</w:t>
        <w:noBreakHyphen/>
        <w:t>Folge. Wo ist sie hergekommen?</w:t>
      </w:r>
    </w:p>
    <w:p>
      <w:pPr>
        <w:pStyle w:val="Normal"/>
        <w:spacing w:before="0" w:after="120"/>
        <w:ind w:firstLine="709"/>
        <w:rPr/>
      </w:pPr>
      <w:r>
        <w:rPr/>
        <w:t>Sie kommt von diesem einen Mechanismus her: „Wenn du Dinge angreifst, so wird dir weh getan werden.“ Und wenn man das genug Leuten beibringen kann, so hat man eine Zivilisation. Aber die Leute werden alle versklavt sein, sie werden alle gefangen sein und keiner von ihnen wird in der Lage sein, klar zu beobachten, klar zu entscheiden oder entschieden zu handeln. Und sie werden alle früher oder später verrückt werden.</w:t>
      </w:r>
    </w:p>
    <w:p>
      <w:pPr>
        <w:pStyle w:val="Normal"/>
        <w:spacing w:before="0" w:after="120"/>
        <w:ind w:firstLine="709"/>
        <w:rPr/>
      </w:pPr>
      <w:r>
        <w:rPr/>
        <w:t>Indem ich diese wenigen gewählten Worte gesagt habe, habe ich alles beschrieben, was mit dem menschlichen Verstand wirklich verkehrt ist. Es gibt nichts anderes. Es gibt letzten Endes keine anderen herausragenden Phänomene. Sobald man die grund</w:t>
        <w:softHyphen/>
        <w:t>legenden Phänomene der Scientology erst einmal kennt – das heisst, das As</w:t>
        <w:noBreakHyphen/>
        <w:t>isen und Energie und Bilder und woraus das Universum besteht und die Axiome und Dinge dieser Art – darauf läuft es, soweit es das Prozessing betrifft, hinaus – die einzige Sache, die Sie in diesem Augenblick in Ihrer Thetan</w:t>
        <w:noBreakHyphen/>
        <w:t>Bank haben, die Ihnen eine fürchterliche Menge an Schwierigkeiten bereitet, ist etwas, wovon Sie wissen, dass Sie es lieber nicht angreifen sollten.</w:t>
      </w:r>
    </w:p>
    <w:p>
      <w:pPr>
        <w:pStyle w:val="Normal"/>
        <w:spacing w:before="0" w:after="120"/>
        <w:ind w:firstLine="709"/>
        <w:rPr/>
      </w:pPr>
      <w:r>
        <w:rPr/>
        <w:t>Die Folgen des Angreifens drücken Sie so schwer nieder, dass Sie es nicht angreifen werden. Andernfalls wird diese Sache verschwinden. Wenn Sie sie angreifen, wird sie verschwinden. Das ist eine Strafe, aber es ist die einzige Strafe. Es gibt keine anderen Strafen. Alle anderen Strafen sind total imaginär und können in diesem Stadium der Entwicklung von Scientology ganz und gar so betrachtet werden.</w:t>
      </w:r>
    </w:p>
    <w:p>
      <w:pPr>
        <w:pStyle w:val="Normal"/>
        <w:spacing w:before="0" w:after="120"/>
        <w:ind w:firstLine="709"/>
        <w:rPr/>
      </w:pPr>
      <w:r>
        <w:rPr/>
        <w:t>Ich gebe Ihnen hier jetzt keine Prozesse an, die daran zu auditieren wären. Ich versuche Sie dahin zu bringen, dass Sie dies philosophisch verstehen – dass das Ihnen in den Kopf geht, dass kein Risiko darin liegt, irgend etwas anzugreifen, aber dass ein ungeheures Risiko darin liegt, nicht anzugreifen. Darin liegt ein ungeheures Risiko.</w:t>
      </w:r>
    </w:p>
    <w:p>
      <w:pPr>
        <w:pStyle w:val="Normal"/>
        <w:spacing w:before="0" w:after="120"/>
        <w:ind w:firstLine="709"/>
        <w:rPr/>
      </w:pPr>
      <w:r>
        <w:rPr/>
        <w:t>Das klingt so, als ob wir eine Menge bösartiger Leute schaffen werden. Nun, wenn sie alle bösartig werden, bevor sie am anderen Ende wieder gut werden, dann werde ich. es einfach durchstehen müssen und Sie genauso, denn so ist es nun mal.</w:t>
      </w:r>
    </w:p>
    <w:p>
      <w:pPr>
        <w:pStyle w:val="Normal"/>
        <w:spacing w:before="0" w:after="120"/>
        <w:ind w:firstLine="709"/>
        <w:rPr/>
      </w:pPr>
      <w:r>
        <w:rPr/>
        <w:t>Aber es gibt besessenes Angreifen – Leute, die ihre Fähigkeit anzugreifen nicht länger kontrollieren konnten, es gibt alle möglichen Sorten von Wildheit und Wirbelei und Verstimmtheit und so weiter. Diese sind alle missemotional und nichts davon ist unter Kontrolle. Offener Angriff hat niemals irgendwen in Schwierigkeiten gebracht. Das war wirklich nie der Fall.</w:t>
      </w:r>
    </w:p>
    <w:p>
      <w:pPr>
        <w:pStyle w:val="Normal"/>
        <w:spacing w:before="0" w:after="120"/>
        <w:ind w:firstLine="709"/>
        <w:rPr/>
      </w:pPr>
      <w:r>
        <w:rPr/>
        <w:t>Die einzige Sache, die Sie jemals verlieren, wenn Sie das machen, ist etwas Having</w:t>
        <w:softHyphen/>
        <w:t>ness oder so etwas. Das ist so etwa das Einzige. Aber wenn es eine Havingness ist, die Sie nicht haben wollen, welchen Unterschied macht das dann schon aus?</w:t>
      </w:r>
    </w:p>
    <w:p>
      <w:pPr>
        <w:pStyle w:val="Normal"/>
        <w:spacing w:before="0" w:after="120"/>
        <w:ind w:firstLine="709"/>
        <w:rPr/>
      </w:pPr>
      <w:r>
        <w:rPr/>
        <w:t>Nun, das hebt die Tatsache nicht auf, dass die Overt</w:t>
        <w:noBreakHyphen/>
        <w:t>Motivator</w:t>
        <w:noBreakHyphen/>
        <w:t>Folge, verstehen Sie – das hebt die Tatsache nicht auf, dass sie funktioniert. Sie können sie ausein</w:t>
        <w:softHyphen/>
        <w:t>andernehmen, Sie können Withholds erhalten, Sie können all diese Dinge tun, von denen Sie wissen, wie man sie macht. Ich habe lediglich geschäftig an dem Versuch gearbeitet, an die Wurzel der Struktur zu kommen und genau herauszufinden, wie es damit steht und so weiter, um herauszufinden, ob sie hinweggefegt werden könnte, wenn wir mit 3D</w:t>
        <w:softHyphen/>
        <w:t>Criss</w:t>
        <w:noBreakHyphen/>
        <w:t>Cross</w:t>
        <w:noBreakHyphen/>
        <w:t>Items in die Klasse IV gelangen. Und ich stelle fest, dass sie hinweggefegt werden kann und die Rückstände und so weiter, der Bank, haben als gemeinsamen Nenner Dinge, die nicht angegriffen werden dürfen, Gründe, warum man nicht angreifen sollte, Gründe, warum man nicht angegriffen werden sollte, Gründe, warum man andere nicht angreifen sollte, Wege und Mittel, um sich davon abzuhalten. andere anzugreifen usw., usw., usw., bis zum Erbrechen. Verstehen Sie?</w:t>
      </w:r>
    </w:p>
    <w:p>
      <w:pPr>
        <w:pStyle w:val="Normal"/>
        <w:spacing w:before="0" w:after="120"/>
        <w:ind w:firstLine="709"/>
        <w:rPr/>
      </w:pPr>
      <w:r>
        <w:rPr/>
        <w:t>Und daraus ergeben sich alle möglichen kleineren Sachen, wie zum Beispiel Kritik, und es ergeben sich daraus all diese verschiedenen Dinge. Und es ergibt sich daraus auch die Overt</w:t>
        <w:noBreakHyphen/>
        <w:t>Motivator</w:t>
        <w:noBreakHyphen/>
        <w:t>Folge. Aber sie ist lediglich ein Phänomen unter vielen. Okay?</w:t>
      </w:r>
    </w:p>
    <w:p>
      <w:pPr>
        <w:pStyle w:val="Normal"/>
        <w:rPr/>
      </w:pPr>
      <w:r>
        <w:rPr/>
        <w:t>Herzlichen Dank dafür, dass Sie länger geblieben sind. Gute Nacht.</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SHSBC-135 DIE OVERT-MOTIVATOR-FOLG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ab/>
      <w:t>3.4.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3:24:00Z</dcterms:created>
  <dc:creator>C</dc:creator>
  <dc:description/>
  <dc:language>en-US</dc:language>
  <cp:lastModifiedBy>C</cp:lastModifiedBy>
  <dcterms:modified xsi:type="dcterms:W3CDTF">2000-11-18T13:24:00Z</dcterms:modified>
  <cp:revision>3</cp:revision>
  <dc:subject/>
  <dc:title>DIE OVERT-MOTIVATOR-FOLGE</dc:title>
</cp:coreProperties>
</file>